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ind w:left="5387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4395" w:right="0" w:hanging="0"/>
        <w:jc w:val="right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>от  25.04.2022 года № 114</w:t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дефицита бюджета Кавказского сельского поселения Кавказ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кодам классификации источников финансирования дефицитов бюджетов за первый квартал 2022 года</w:t>
      </w:r>
    </w:p>
    <w:p>
      <w:pPr>
        <w:pStyle w:val="Normal"/>
        <w:jc w:val="center"/>
        <w:rPr/>
      </w:pPr>
      <w:r>
        <w:rPr/>
      </w:r>
    </w:p>
    <w:tbl>
      <w:tblPr>
        <w:tblW w:w="1445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7513"/>
        <w:gridCol w:w="1984"/>
        <w:gridCol w:w="1701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на 2022 го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 первый квартал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22 год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9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66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72,7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66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72,7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897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53,9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00 01 05 02 00 00 0000 500 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97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3,9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97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3,9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97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3,9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64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26,6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64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26,6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64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26,6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64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26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851" w:right="0" w:hanging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Глава Кавказского сельского</w:t>
      </w:r>
    </w:p>
    <w:p>
      <w:pPr>
        <w:pStyle w:val="Normal"/>
        <w:ind w:left="-851" w:right="0" w:hanging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оселения Кавказского района                                                                                                                                 О.Г. Мясищева</w:t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4:50:00Z</dcterms:created>
  <dc:creator>User</dc:creator>
  <dc:description/>
  <dc:language>en-US</dc:language>
  <cp:lastModifiedBy/>
  <cp:lastPrinted>2022-04-25T15:45:00Z</cp:lastPrinted>
  <dcterms:modified xsi:type="dcterms:W3CDTF">2022-04-26T11:16:46Z</dcterms:modified>
  <cp:revision>45</cp:revision>
  <dc:subject/>
  <dc:title>ПРИЛОЖЕНИЕ № 6</dc:title>
</cp:coreProperties>
</file>