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5.04.2022 года № 114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ый квартал 2022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2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2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22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7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7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7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62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7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6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             О.Г. Мясищева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17-04-26T09:15:00Z</cp:lastPrinted>
  <dcterms:modified xsi:type="dcterms:W3CDTF">2022-04-26T11:16:22Z</dcterms:modified>
  <cp:revision>259</cp:revision>
  <dc:subject/>
  <dc:title/>
</cp:coreProperties>
</file>