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5.04.2022 года  № 11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22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2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  2022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2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6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9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7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7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3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5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5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4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4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6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6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6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8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8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8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6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6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6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,2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2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,4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7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0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3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2-04-25T15:42:00Z</cp:lastPrinted>
  <dcterms:modified xsi:type="dcterms:W3CDTF">2022-04-26T11:15:59Z</dcterms:modified>
  <cp:revision>1488</cp:revision>
  <dc:subject/>
  <dc:title/>
</cp:coreProperties>
</file>