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 апреля 2022 года № 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398,1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7,8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19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8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297,9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04-20T09:02:00Z</dcterms:modified>
  <cp:revision>215</cp:revision>
  <dc:subject/>
  <dc:title/>
</cp:coreProperties>
</file>