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1 апреля 2022 года № 4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2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 декабря 2021 года № 1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Кавказского сельского поселения Кавказского района из других уровне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99,8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,8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8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>
                <w:bCs/>
              </w:rPr>
              <w:t>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2,2</w:t>
            </w:r>
          </w:p>
        </w:tc>
      </w:tr>
      <w:tr>
        <w:trPr>
          <w:trHeight w:val="4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4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4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Иные межбюджетные трансферты на дополнительную помощь местным бюджетам для решения социально значимых вопрос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О.Г. Мясище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Елена</cp:lastModifiedBy>
  <cp:lastPrinted>2011-12-23T08:10:00Z</cp:lastPrinted>
  <dcterms:modified xsi:type="dcterms:W3CDTF">2022-04-20T09:05:00Z</dcterms:modified>
  <cp:revision>100</cp:revision>
  <dc:subject/>
  <dc:title>Приложение № 3</dc:title>
</cp:coreProperties>
</file>