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22 года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64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6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2,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2,2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15,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70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24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95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,4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04-20T09:08:00Z</dcterms:modified>
  <cp:revision>98</cp:revision>
  <dc:subject/>
  <dc:title/>
</cp:coreProperties>
</file>