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КАВКАЗСКОГО РАЙОНА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7.07.2022                                                                                                          № 18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ница Кавказска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олугодие 2022 года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о статьей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полугодие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по доходам в сумме 20786,0 тыс. рублей, по расходам в сумме 24343,5 тыс. рублей, с превышением расходов над доходами (дефицит бюджета) в сумме 3557,5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полугодие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полугодие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полугодие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полугодие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олугодие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И.В. Береж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36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0.75pt;mso-wrap-distance-left:0pt;mso-wrap-distance-right:0pt;mso-wrap-distance-top:0pt;mso-wrap-distance-bottom:0pt;margin-top:0.05pt;mso-position-vertical-relative:text;margin-left:254.4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/>
  <cp:lastPrinted>2022-07-12T09:36:00Z</cp:lastPrinted>
  <dcterms:modified xsi:type="dcterms:W3CDTF">2022-07-12T10:32:36Z</dcterms:modified>
  <cp:revision>97</cp:revision>
  <dc:subject/>
  <dc:title> </dc:title>
</cp:coreProperties>
</file>