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07.07.2022 года № 180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полугодие 2022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2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2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олугодие 2022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2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6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,9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2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2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2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>
          <w:trHeight w:val="62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2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33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7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,4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,4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5,3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5,3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5,3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И.В. Бережинская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2022-07-12T10:18:00Z</cp:lastPrinted>
  <dcterms:modified xsi:type="dcterms:W3CDTF">2022-07-12T10:36:35Z</dcterms:modified>
  <cp:revision>272</cp:revision>
  <dc:subject/>
  <dc:title/>
</cp:coreProperties>
</file>