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07.07.2022 года  № 180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полугодие 2022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2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2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олугодие   2022 года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2 год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86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86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3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1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86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86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3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1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6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1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9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9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2</w:t>
            </w:r>
          </w:p>
        </w:tc>
      </w:tr>
      <w:tr>
        <w:trPr>
          <w:trHeight w:val="35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</w:tr>
      <w:tr>
        <w:trPr>
          <w:trHeight w:val="56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6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6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1,7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47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</w:tr>
      <w:tr>
        <w:trPr>
          <w:trHeight w:val="4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4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4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4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4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4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4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6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6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6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6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0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0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9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4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4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3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3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3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3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20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4,4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,1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,1</w:t>
            </w:r>
          </w:p>
        </w:tc>
      </w:tr>
      <w:tr>
        <w:trPr>
          <w:trHeight w:val="3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,2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,2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8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2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2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2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9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9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3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3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1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</w:tr>
      <w:tr>
        <w:trPr>
          <w:trHeight w:val="1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7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  <w:tr>
        <w:trPr>
          <w:trHeight w:val="5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2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43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4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  <w:tab/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dc:language>en-US</dc:language>
  <cp:lastModifiedBy/>
  <cp:lastPrinted>2022-07-12T10:08:00Z</cp:lastPrinted>
  <dcterms:modified xsi:type="dcterms:W3CDTF">2022-07-12T10:35:53Z</dcterms:modified>
  <cp:revision>1508</cp:revision>
  <dc:subject/>
  <dc:title/>
</cp:coreProperties>
</file>