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7.07.2022 года  № 18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 доходов бюджетов за полугодие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 xml:space="preserve">на 2022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полугод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22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2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78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09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50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5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8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7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6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6025 10 0000 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13060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10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4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4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Кравченко</cp:lastModifiedBy>
  <cp:lastPrinted>2016-03-21T18:39:00Z</cp:lastPrinted>
  <dcterms:modified xsi:type="dcterms:W3CDTF">2022-07-14T06:20:00Z</dcterms:modified>
  <cp:revision>563</cp:revision>
  <dc:subject/>
  <dc:title/>
</cp:coreProperties>
</file>