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10.2022 года  № 287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22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  2022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2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6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3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3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9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9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9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,9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0,1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,1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1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1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1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9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1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4,4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4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4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6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9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6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1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  <w:tab/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4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2-10-25T09:36:00Z</cp:lastPrinted>
  <dcterms:modified xsi:type="dcterms:W3CDTF">2022-10-25T07:24:40Z</dcterms:modified>
  <cp:revision>1539</cp:revision>
  <dc:subject/>
  <dc:title/>
</cp:coreProperties>
</file>