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4.10.2022 года № 287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девять месяцев 2022 года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2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2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девять месяцев 2022 года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2 год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4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22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8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,1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8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8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1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8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1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8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9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,1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2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2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,6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9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>
          <w:trHeight w:val="4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0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0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8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8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2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28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6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48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4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>
          <w:trHeight w:val="6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1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8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>
          <w:trHeight w:val="29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1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1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2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>
          <w:trHeight w:val="33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3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3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5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5</w:t>
            </w:r>
          </w:p>
        </w:tc>
      </w:tr>
      <w:tr>
        <w:trPr>
          <w:trHeight w:val="44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0,9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,9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,9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38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6,8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8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6,8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8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6,8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0,2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И.В. Бережинская   </w:t>
      </w:r>
    </w:p>
    <w:p>
      <w:pPr>
        <w:pStyle w:val="Normal"/>
        <w:spacing w:lineRule="auto" w:line="240" w:before="0" w:after="0"/>
        <w:ind w:left="-567" w:right="0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dc:language>en-US</dc:language>
  <cp:lastModifiedBy/>
  <cp:lastPrinted>2022-10-25T09:39:00Z</cp:lastPrinted>
  <dcterms:modified xsi:type="dcterms:W3CDTF">2022-10-25T07:25:40Z</dcterms:modified>
  <cp:revision>306</cp:revision>
  <dc:subject/>
  <dc:title/>
</cp:coreProperties>
</file>