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т 24.10.2022                                                                                                         № 287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станица Кавказск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девять месяцев 2022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о статьей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девять месяцев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33076,5 тыс. рублей, по расходам в сумме 38221,1 тыс. рублей, с превышением расходов над доходами (дефицит бюджета) в сумме 5144,6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девять месяцев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девять месяцев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девять месяцев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девять месяцев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девять месяцев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И.В. 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335" cy="13716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37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pt;height:10.7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7310" cy="16573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320" cy="16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25pt;height:13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2-10-25T09:31:00Z</cp:lastPrinted>
  <dcterms:modified xsi:type="dcterms:W3CDTF">2022-10-25T07:23:08Z</dcterms:modified>
  <cp:revision>97</cp:revision>
  <dc:subject/>
  <dc:title> </dc:title>
</cp:coreProperties>
</file>