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right="0" w:hanging="0"/>
        <w:jc w:val="right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риложение  № 1</w:t>
      </w:r>
    </w:p>
    <w:p>
      <w:pPr>
        <w:pStyle w:val="Normal"/>
        <w:ind w:left="4395" w:right="0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>от 24.10.2022 года  № 28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бюджета Кавказского сельского поселения Кавказ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одам классификации  доходов бюджетов за девять месяцев 202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8"/>
        <w:gridCol w:w="2835"/>
        <w:gridCol w:w="1559"/>
        <w:gridCol w:w="1701"/>
        <w:gridCol w:w="1418"/>
      </w:tblGrid>
      <w:tr>
        <w:trPr>
          <w:trHeight w:val="435" w:hRule="atLeast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классификации доходов бюджет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ind w:left="-108" w:right="-108" w:hanging="0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ind w:left="-108" w:right="-108" w:hanging="0"/>
              <w:jc w:val="center"/>
              <w:rPr/>
            </w:pPr>
            <w:r>
              <w:rPr/>
              <w:t xml:space="preserve">на 2022 год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ind w:left="-108" w:right="0" w:hanging="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 xml:space="preserve">Кассовое исполнение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 xml:space="preserve">за девять месяцев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2022 года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(тыс. 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ind w:left="-108" w:right="0" w:hanging="0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1330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главного администра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 xml:space="preserve">тора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доходо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код вида доходов бюджетов, код подвида доходов бюджето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ind w:left="0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427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оходы бюджета всего, в том числе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218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076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3,4</w:t>
            </w:r>
          </w:p>
        </w:tc>
      </w:tr>
      <w:tr>
        <w:trPr>
          <w:trHeight w:val="40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едеральное казначе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27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147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,5</w:t>
            </w:r>
          </w:p>
        </w:tc>
      </w:tr>
      <w:tr>
        <w:trPr>
          <w:trHeight w:val="40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7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47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</w:tr>
      <w:tr>
        <w:trPr>
          <w:trHeight w:val="40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00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7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47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31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2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,3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41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,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51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91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34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,6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61 01 0000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26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11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5648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06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1,5</w:t>
            </w:r>
          </w:p>
        </w:tc>
      </w:tr>
      <w:tr>
        <w:trPr>
          <w:trHeight w:val="409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и на прибыль, доход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4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687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,3</w:t>
            </w:r>
          </w:p>
        </w:tc>
      </w:tr>
      <w:tr>
        <w:trPr>
          <w:trHeight w:val="409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0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4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687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,3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1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1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,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2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4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1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3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2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2,2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8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и на совокупный дохо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8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6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300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8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6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301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8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6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и на имуще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21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1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100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94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8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1030 1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94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8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0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81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21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,8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3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6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15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33 1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6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15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4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9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43 1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9</w:t>
            </w:r>
          </w:p>
        </w:tc>
      </w:tr>
      <w:tr>
        <w:trPr>
          <w:trHeight w:val="45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и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04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6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7,4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,1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00 00 0000 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,1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75 10 0000 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,1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3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6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,6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302000 00 0000 1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6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,6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302065 10 0000 1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,3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302995 10 0000 1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3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4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2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406025 10 0000 4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риватизации имущества, находящегося в собственности сельских поселений, в части приватизации нефинансовых активов имущества казн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413060 10 0000 4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6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6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1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6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латежи в целях возмещения причиненного ущерба (убытков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610000 00 0000 1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610100 10 0000 1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0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7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1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9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7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1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9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30000 00 0000 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7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1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,6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30024 10 0000 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35118 10 0000 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1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,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40000 00 0000 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49999 10 0000 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08"/>
          <w:tab w:val="left" w:pos="89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                                                                         И.В. Бережинская</w:t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4:26:00Z</dcterms:created>
  <dc:creator>User</dc:creator>
  <dc:description/>
  <dc:language>en-US</dc:language>
  <cp:lastModifiedBy/>
  <cp:lastPrinted>2016-03-21T18:39:00Z</cp:lastPrinted>
  <dcterms:modified xsi:type="dcterms:W3CDTF">2022-10-25T07:24:06Z</dcterms:modified>
  <cp:revision>581</cp:revision>
  <dc:subject/>
  <dc:title/>
</cp:coreProperties>
</file>