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</w:rPr>
        <w:t>к прогнозу социально-экономического разви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вказского сельского поселения Кавказского района на 2023 год и плановый период 2024 и 2025 год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Разработка прогноза социально-экономического развития Кавказского сельского поселения Кавказского района </w:t>
      </w:r>
      <w:r>
        <w:rPr>
          <w:bCs/>
          <w:sz w:val="28"/>
        </w:rPr>
        <w:t>на 2023 год и плановый период 2024 и 2025 годы осуществлялась в соответствии с Бюджетным Кодексом Российской Федерации, Федеральным законом от 28 июня 2014 года № 172-ФЗ                             «</w:t>
      </w:r>
      <w:r>
        <w:rPr>
          <w:sz w:val="28"/>
          <w:szCs w:val="28"/>
        </w:rPr>
        <w:t xml:space="preserve">О стратегическом планировании в Российской Федерации», постановлением главы администрации (губернатора) Краснодарского края от 23 июля 2015 года № 699 «О порядке разработки и корректировки, осуществления мониторинга и контроля реализации прогнозов социально-экономического развития Краснодарского края на долгосрочный и среднесрочный периоды». </w:t>
      </w:r>
    </w:p>
    <w:p>
      <w:pPr>
        <w:pStyle w:val="Heading1"/>
        <w:ind w:left="0" w:firstLine="720"/>
        <w:jc w:val="both"/>
        <w:rPr/>
      </w:pPr>
      <w:r>
        <w:rPr>
          <w:szCs w:val="28"/>
        </w:rPr>
        <w:t xml:space="preserve">Прогноз </w:t>
      </w:r>
      <w:r>
        <w:rPr/>
        <w:t xml:space="preserve">социально-экономического развития Кавказского сельского поселения Кавказского района принимается за основу при разработке проекта бюджета и в соответствии с законодательством (ст.173 БК РФ) одобряется </w:t>
      </w:r>
      <w:r>
        <w:rPr>
          <w:szCs w:val="28"/>
        </w:rPr>
        <w:t>одновременно с принятием решения о внесении проекта бюджета на утверждение Совету Кавказского сельского поселения</w:t>
      </w:r>
      <w:r>
        <w:rPr/>
        <w:t xml:space="preserve">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и формировании прогноза за основу приняты отчетные показатели 2021 года  и  их оценка в 2022 году. Основная сложность при разработке плана – отсутствие полной статистической базы по показателям в разрезе поселений и по полному кругу хозяйствующих субъектов. Для разрешения проблемы и составления реального плана с допустимой погрешностью в пять процентов администрацией Кавказского сельского поселения проводится обследование  организаций всех форм собственности и индивидуальных предпринимателей. Однако полученная информация также требует детального анализа и уточнения. По мере уточнения информации </w:t>
      </w:r>
      <w:r>
        <w:rPr>
          <w:sz w:val="28"/>
          <w:szCs w:val="28"/>
        </w:rPr>
        <w:t xml:space="preserve">прогноз </w:t>
      </w:r>
      <w:r>
        <w:rPr>
          <w:sz w:val="28"/>
        </w:rPr>
        <w:t>социально-экономического развития Кавказского сельского поселения Кавказского района на 2023 год будет корректирова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 счет безубыточной деятельности ЗАО «Нафтатранс», ООО «Рассвет», ООО «Керамика», ООО ТД «Царица», ООО «Кубань-Агро-Сервис» и прочих промышленных предприятий и организаций прибыльность поселения в целом не уменьши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новными целями ставится обеспечение исполнения прогнозных намерений, своевременное уточнение плана развития поселения и внесение изменений в комплексную программу развития территор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казатель «Объем отгруженных товаров собственного производства, выполненных работ и услуг собственными силами» по оценке 2022года составил 1061,4млн. руб., что к уровню 2021 года составляет 104,3%, в 2023 году и плановом периоде 2024-2025гг. планируется рост данного показател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показателю «Объем продукции сельского хозяйства в хозяйствах всех категорий» в 2022 году ожидается исполнение в сумме 1115,87 млн.рублей, что на 107,2% выше по сравнению с отчетным показателем в 2021 год (1040,92 млн.руб.), прогнозная оценка на 2023год и плановый период 2024-2025гг. также предполагает увеличение показател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оценке показателя по фонду заработной платы в 2022 году и прогнозных намерений на 2023-2025гг. принимается расчет по полному кругу организаций. Данный показатель увеличился на 108,0% к уровню 2021года (971,1 млн.руб.) и составил 1048,6млн.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2022 году на рынке товаров и услуг прогнозируется увеличение по всем показателям по сравнению с отчетным 2021годом. Оборот розничной торговли и общественного питания по оценке 2022 года к уровню 2021г. увеличился на 106,7% и на 101,6% соответственно, что связано с ослаблением напряженной эпидемиологической обстановки и увеличением посещаемости объектов общественного питания. Прогнозная оценка поступлений в 2023году и плановом периоде 2024-2025гг. по обороту розничной торговли и общественному питанию предполагает рост данных показателей на 104,9% и 102,1% соответствен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ъем платных услуг, оказываемых населению, ожидается в сумме 38,33млн. рублей, что по сравнению с 2021 годом составляет 101,4%, а  прогноз на 2023 год составляет 102,6% (39,32млн.руб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ъем инвестиций в основной капитал за счет всех источников финансирования в 2023 году прогнозируются в сумме 11,6 млн. рублей, что составляет 104,4% к оценке 2022года (11,1 млн.руб.) и 109,7% к уровню 2021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результате предполагаемых изменений в развитии реального сектора экономики в 2022 году прибыль прибыльных предприятий не снизится и прогнозируется в сумме 703,7 млн.рублей, что составляет 107,8% к уровню 2021 года (652,77 млн.руб.), а к прогнозной оценке 2023 года – 105,3% (740,9 млн.руб.)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Кавказ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вказского района                                                                     И.В.Бережинска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08:00Z</dcterms:created>
  <dc:creator>user15</dc:creator>
  <dc:description/>
  <cp:keywords/>
  <dc:language>en-US</dc:language>
  <cp:lastModifiedBy>Ольга Анатольевна</cp:lastModifiedBy>
  <cp:lastPrinted>2020-06-25T13:36:00Z</cp:lastPrinted>
  <dcterms:modified xsi:type="dcterms:W3CDTF">2022-11-08T08:47:00Z</dcterms:modified>
  <cp:revision>32</cp:revision>
  <dc:subject/>
  <dc:title>Пояснительная записка</dc:title>
</cp:coreProperties>
</file>