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иально-экономического развития Кавказского сельского поселения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2267"/>
        <w:gridCol w:w="1545"/>
        <w:gridCol w:w="1643"/>
        <w:gridCol w:w="1545"/>
        <w:gridCol w:w="1545"/>
        <w:gridCol w:w="1475"/>
      </w:tblGrid>
      <w:tr>
        <w:trPr/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13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оянного населения (среднегодовая) - все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9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потребительских цен (среднегодово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</w:tr>
      <w:tr>
        <w:trPr>
          <w:trHeight w:val="491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от базовых отраслей экономи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644,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874,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039,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172,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408,75</w:t>
            </w:r>
          </w:p>
        </w:tc>
      </w:tr>
      <w:tr>
        <w:trPr>
          <w:trHeight w:val="467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мп роста в действующих ценах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</w:tr>
      <w:tr>
        <w:trPr>
          <w:trHeight w:val="55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 экономически активного насе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че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</w:tr>
      <w:tr>
        <w:trPr>
          <w:trHeight w:val="486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мп рост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61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мышленное производств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(кирпичный завод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промышленного произ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3</w:t>
            </w:r>
          </w:p>
        </w:tc>
      </w:tr>
      <w:tr>
        <w:trPr>
          <w:trHeight w:val="663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17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61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85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90,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132,7</w:t>
            </w:r>
          </w:p>
        </w:tc>
      </w:tr>
      <w:tr>
        <w:trPr>
          <w:trHeight w:val="55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произ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3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4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2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0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3,9</w:t>
            </w:r>
          </w:p>
        </w:tc>
      </w:tr>
      <w:tr>
        <w:trPr>
          <w:trHeight w:val="79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7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8,5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9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9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0,55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произ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6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3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3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3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4,3</w:t>
            </w:r>
          </w:p>
        </w:tc>
      </w:tr>
      <w:tr>
        <w:trPr>
          <w:trHeight w:val="742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ранспорт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1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услуг транспор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198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280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341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375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461,3</w:t>
            </w:r>
          </w:p>
        </w:tc>
      </w:tr>
      <w:tr>
        <w:trPr>
          <w:trHeight w:val="406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в действующих цен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4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6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4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2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6,2</w:t>
            </w:r>
          </w:p>
        </w:tc>
      </w:tr>
      <w:tr>
        <w:trPr>
          <w:trHeight w:val="59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ынки товаров и услу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69,7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97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16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30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38,9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в сопоставимых цен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0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7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4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3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2,0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7,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7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8,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8,6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9,0</w:t>
            </w:r>
          </w:p>
        </w:tc>
      </w:tr>
      <w:tr>
        <w:trPr>
          <w:trHeight w:val="521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в сопоставимых цен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2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3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2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2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1,9</w:t>
            </w:r>
          </w:p>
        </w:tc>
      </w:tr>
      <w:tr>
        <w:trPr>
          <w:trHeight w:val="42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7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8,3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9,3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0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1,47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в сопоставимых цен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1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2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2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2,4</w:t>
            </w:r>
          </w:p>
        </w:tc>
      </w:tr>
      <w:tr>
        <w:trPr>
          <w:trHeight w:val="90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7</w:t>
            </w:r>
          </w:p>
        </w:tc>
      </w:tr>
      <w:tr>
        <w:trPr>
          <w:trHeight w:val="1135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продукции сельского хозяйства в хозяйствах всех категор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40,9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115,8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176,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256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355,3</w:t>
            </w:r>
          </w:p>
        </w:tc>
      </w:tr>
      <w:tr>
        <w:trPr>
          <w:trHeight w:val="491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произ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11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7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5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6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7,9</w:t>
            </w:r>
          </w:p>
        </w:tc>
      </w:tr>
      <w:tr>
        <w:trPr>
          <w:trHeight w:val="982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вестиционная деятельность и строительств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178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,5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1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1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2,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2,79</w:t>
            </w:r>
          </w:p>
        </w:tc>
      </w:tr>
      <w:tr>
        <w:trPr>
          <w:trHeight w:val="515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в сопоставимых цен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4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4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4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5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5,0</w:t>
            </w:r>
          </w:p>
        </w:tc>
      </w:tr>
      <w:tr>
        <w:trPr>
          <w:trHeight w:val="976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 в эксплуатацию жилых домов населением (за счет всех источников финансировани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кв.м  общ. площад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,8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,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,2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,32</w:t>
            </w:r>
          </w:p>
        </w:tc>
      </w:tr>
      <w:tr>
        <w:trPr>
          <w:trHeight w:val="48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в сопоставимых цен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3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4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3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3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3,1</w:t>
            </w:r>
          </w:p>
        </w:tc>
      </w:tr>
      <w:tr>
        <w:trPr>
          <w:trHeight w:val="1176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ьные показатели социально-экономического разви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ыль прибыльных организац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652,7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703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740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773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804,5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6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7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5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4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4,0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заработной платы работни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971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48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79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113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152,0</w:t>
            </w:r>
          </w:p>
        </w:tc>
      </w:tr>
      <w:tr>
        <w:trPr>
          <w:trHeight w:val="441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4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8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2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3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3,5</w:t>
            </w:r>
          </w:p>
        </w:tc>
      </w:tr>
      <w:tr>
        <w:trPr>
          <w:trHeight w:val="773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инальная начисленная среднемесячная заработная пла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9712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1198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1644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3226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4223,1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, занятых в экономике (среднегодовая) - все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че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6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6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6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6,3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численности занятых - численность работников предприятий и организац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че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,8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,88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,8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,9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,99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душевые денежные доходы жител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5268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5635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5869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6324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6872,0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ровень безработиц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методологии МОТ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численности экономически активного насе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И.В.Бережинская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4:51:00Z</dcterms:created>
  <dc:creator>user</dc:creator>
  <dc:description/>
  <dc:language>en-US</dc:language>
  <cp:lastModifiedBy/>
  <cp:lastPrinted>2022-11-08T16:01:00Z</cp:lastPrinted>
  <dcterms:modified xsi:type="dcterms:W3CDTF">2022-11-09T05:18:04Z</dcterms:modified>
  <cp:revision>91</cp:revision>
  <dc:subject/>
  <dc:title/>
</cp:coreProperties>
</file>