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02,7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25,3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2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15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5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>
          <w:trHeight w:val="2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7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56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358,7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29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3,9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5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7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,7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1,7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67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7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5,5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865,6</w:t>
            </w:r>
          </w:p>
        </w:tc>
      </w:tr>
      <w:tr>
        <w:trPr>
          <w:trHeight w:val="30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83,6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25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7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2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9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9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6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0,5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,2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,2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2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2-10-31T11:17:00Z</cp:lastPrinted>
  <dcterms:modified xsi:type="dcterms:W3CDTF">2022-11-07T05:17:00Z</dcterms:modified>
  <cp:revision>149</cp:revision>
  <dc:subject/>
  <dc:title/>
</cp:coreProperties>
</file>