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663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1 03 0224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8,3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29,9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13060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6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9,4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842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»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2-11-17T13:50:00Z</dcterms:modified>
  <cp:revision>228</cp:revision>
  <dc:subject/>
  <dc:title/>
</cp:coreProperties>
</file>