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683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2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7,0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5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63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5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,3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3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202,7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2-11-07T05:06:00Z</dcterms:modified>
  <cp:revision>230</cp:revision>
  <dc:subject/>
  <dc:title/>
</cp:coreProperties>
</file>