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ТРИДЦАТЬ ДЕВ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3 декабря 2022 года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3 декабря 2021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3 декабря 2021 года № 1 «О бюджете Кавказского сельского поселения Кавказского района на 2022 год» (далее – решение)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17-12-07T17:24:00Z</cp:lastPrinted>
  <dcterms:modified xsi:type="dcterms:W3CDTF">2022-12-21T09:06:00Z</dcterms:modified>
  <cp:revision>344</cp:revision>
  <dc:subject/>
  <dc:title/>
</cp:coreProperties>
</file>