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22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 декабря 2021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44,5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5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4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,8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7,1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,1</w:t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Иные межбюджетные трансферты на дополнительную помощь местным бюджетам для решения социально значимых вопро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2-12-21T09:21:00Z</dcterms:modified>
  <cp:revision>110</cp:revision>
  <dc:subject/>
  <dc:title>Приложение № 3</dc:title>
</cp:coreProperties>
</file>