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4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екабря 2021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2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,1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1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19,8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9,8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43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94,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48,1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24,9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,1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9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2-12-21T09:23:00Z</dcterms:modified>
  <cp:revision>109</cp:revision>
  <dc:subject/>
  <dc:title/>
</cp:coreProperties>
</file>