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>
          <w:szCs w:val="28"/>
        </w:rPr>
      </w:pPr>
      <w:r>
        <w:rPr/>
        <w:t xml:space="preserve"> </w:t>
      </w:r>
      <w:r>
        <w:rPr/>
        <w:t xml:space="preserve">Кавказского района </w:t>
      </w:r>
      <w:r>
        <w:rPr>
          <w:szCs w:val="28"/>
        </w:rPr>
        <w:t xml:space="preserve">"О внесении изменений в решение Совета Кавказского сельского поселения Кавказского района </w:t>
      </w:r>
    </w:p>
    <w:p>
      <w:pPr>
        <w:pStyle w:val="2"/>
        <w:jc w:val="center"/>
        <w:rPr/>
      </w:pPr>
      <w:r>
        <w:rPr>
          <w:szCs w:val="28"/>
        </w:rPr>
        <w:t>от 7 декабря 2022 года № 1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3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 xml:space="preserve">Проект решения Совета Кавказского сельского поселения Кавказского района  </w:t>
      </w:r>
      <w:r>
        <w:rPr>
          <w:b w:val="false"/>
          <w:szCs w:val="28"/>
        </w:rPr>
        <w:t>"О внесении изменений в решение Совета Кавказского сельского поселения Кавказского района от 7 декабря 2022 года № 1 "</w:t>
      </w:r>
      <w:r>
        <w:rPr>
          <w:b w:val="false"/>
        </w:rPr>
        <w:t>О бюджете Кавказского сельского поселения Кавказского района на 2023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ом решения предусматривается </w:t>
      </w:r>
      <w:r>
        <w:rPr>
          <w:rFonts w:cs="Times New Roman" w:ascii="Times New Roman" w:hAnsi="Times New Roman"/>
          <w:sz w:val="28"/>
          <w:szCs w:val="28"/>
        </w:rPr>
        <w:t xml:space="preserve">перераспределение отдельных бюджетных ассигнований, утвержденных решением Совета Кавказского сельского поселения Кавказского района от  7 декабря 2022 года № 1 «О бюджете Кавказского сельского поселения Кавказского района на 2023 год» в связи с решением Совета Кавказского сельского поселения Кавказского района от 7 июля 2023 года № 1 «Об отмене решения Совета Кавказского сельского поселения Кавказского района от 28 марта 2023 года № 2 «О передаче части полномочий органов местного самоуправления Кавказского сельского поселения Кавказского района органам местного самоуправления муниципального образования Кавказский район по организации тепло-, водоснабжения населения и водоотведения в границах сельского поселения». 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Объем расходов бюджета Кавказского сельского поселения Кавказского района соответствует суммарному объему доходов и источников финансирования дефицита бюджет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И.В. Бережинская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Елена</cp:lastModifiedBy>
  <cp:lastPrinted>2021-04-09T12:47:00Z</cp:lastPrinted>
  <dcterms:modified xsi:type="dcterms:W3CDTF">2023-07-18T05:24:00Z</dcterms:modified>
  <cp:revision>67</cp:revision>
  <dc:subject/>
  <dc:title/>
</cp:coreProperties>
</file>