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7 декабря 2022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7 декабря 2022 года № 1 «О бюджете Кавказского сельского поселения Кавказского района на 2023 год» (далее – решение)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риложение № 4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5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6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8 изложить в новой редакции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3-07-17T13:32:00Z</dcterms:modified>
  <cp:revision>374</cp:revision>
  <dc:subject/>
  <dc:title/>
</cp:coreProperties>
</file>