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3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25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81,4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606,4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33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8,5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И.В. Бережинская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3-07-17T12:13:00Z</dcterms:modified>
  <cp:revision>122</cp:revision>
  <dc:subject/>
  <dc:title/>
</cp:coreProperties>
</file>