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348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83" w:leader="none"/>
        </w:tabs>
        <w:spacing w:lineRule="auto" w:line="240" w:before="0" w:after="0"/>
        <w:ind w:firstLine="510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ind w:firstLine="510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Газификация Кавказского сельского поселения Кавказ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15-2022 годы»</w:t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4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ордин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ы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Кавказского сельского поселения Кавказского района 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астники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и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5" w:righ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мощности и создание новой инженерной инфраструктуры объектов газораспределения и газоснабжения на территории Кавказского сельского посел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нженерной инфраструктуры газоснабжения на территории Кавказского сельского поселения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тремонтированных сетей газоснабжения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2 годы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21259,7 тыс. рублей, из них:</w:t>
            </w:r>
          </w:p>
          <w:p>
            <w:pPr>
              <w:pStyle w:val="Normal"/>
              <w:snapToGrid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местного бюджета 15462,5 тыс. рублей,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— 2681,2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55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2952,2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30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1317,4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260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3121,7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194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4972,2 тыс. рублей,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— 0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4972,2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0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0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0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внебюджетных источников 825,0 тыс. рублей, 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- 725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10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 О.В. Рябини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Характеристика текущего состояния и прогноз развития реализации подпрограммы в сфере газификации Кавказского сельского поселения Кавказ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факторов улучшения качества предоставления коммунальных услуг и тем самым решения вопроса увеличения социальной защищенности населения, является развитие инженерной инфраструктуры коммуникаций энергоснабжения путем строительства новых.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условиях стремительного роста потребления топливно-энергетических ресурсов, из-за увеличения численности населения, а как следствие жилищного строительства и строительства объектов экономики, самым эффективным и экономичным из которых является газ, все более актуальными становятся вопросы газоснабжения населения, социальной сферы, народного хозяйства. Несмотря на это, в ст. Кавказской остро стоит проблема газификации домовладений, развитие инженерной инфраструктуры газоснабжения станицы происходит явно с отставанием – многие улицы не имеют централизованного газоснабжения, что, в свою очередь, отрицательно сказывается на социальной защищенности населения.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едеральный закон от 31 марта 1999 года № 69-ФЗ «О газоснабжении в Российской Федерации» определяет правовые, экономические и организационные основы отношений в области газоснабжения в Российской Федерации и направлен на удовлетворение потребностей государства в стратегическом виде энергетических ресурсов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званный Федеральный закон основывается на положениях Конституции Российской Федерации, в соответствии с которыми вопросы, касающиеся федеральных энергетических систем, правовых основ единого рынка, основ ценовой политики, безопасности Российской Федерации, относятся к предметам ведения Российской Федерации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конодательное и нормативно-правовое регулирование газоснабжения в Российской Федерации основывается на Конституции Российской Федерации, Гражданском кодексе Российской Федерации, Федеральном законе от 21 февраля 1992 года № 2395-1 «О недрах», Федеральном законе от 17 августа 1995 года № 147-ФЗ «О естественных монополиях», Федеральном законе от 30 ноября 1995 года № 187-ФЗ «О континентальном шельфе Российской Федерации»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Основной целью подпрограммы является:</w:t>
      </w:r>
    </w:p>
    <w:p>
      <w:pPr>
        <w:pStyle w:val="Style17"/>
        <w:snapToGrid w:val="false"/>
        <w:spacing w:lineRule="auto" w:line="240" w:before="0" w:after="0"/>
        <w:ind w:left="5" w:right="5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достижения данной цели требуется решение следующих задач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величение мощности и создание новой инженерной инфраструктуры объектов газораспределения и газоснабжения на территории Кавказского сельского посе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женерной инфраструктуры газоснабжения на территории Кавказ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дпрограмма разработана на период с 2015 по 2022 годы, этапы реализации в подпрограмме не предусмотре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700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napToGrid w:val="false"/>
        <w:spacing w:lineRule="auto" w:line="240" w:before="0" w:after="0"/>
        <w:ind w:left="-128" w:firstLine="9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8"/>
        <w:ind w:firstLine="851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Финансовое обеспечение реализации подпрограммы осуществляется за счет средств бюджета Кавказского сельского поселения, средств краевого бюджета, при участии в краевых целевых программах, а так же путем привлечения внебюджетных источников финансирования.</w:t>
      </w:r>
    </w:p>
    <w:p>
      <w:pPr>
        <w:pStyle w:val="18"/>
        <w:ind w:firstLine="851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Normal"/>
        <w:snapToGrid w:val="false"/>
        <w:spacing w:lineRule="auto" w:line="240" w:before="0" w:after="0"/>
        <w:ind w:left="-128" w:firstLine="979"/>
        <w:jc w:val="right"/>
        <w:rPr>
          <w:lang w:val="ru-RU"/>
        </w:rPr>
      </w:pPr>
      <w:r>
        <w:rPr>
          <w:lang w:val="ru-RU"/>
        </w:rPr>
      </w:r>
    </w:p>
    <w:tbl>
      <w:tblPr>
        <w:tblW w:w="1012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1505"/>
        <w:gridCol w:w="878"/>
        <w:gridCol w:w="933"/>
        <w:gridCol w:w="825"/>
        <w:gridCol w:w="715"/>
        <w:gridCol w:w="825"/>
        <w:gridCol w:w="715"/>
        <w:gridCol w:w="825"/>
        <w:gridCol w:w="825"/>
        <w:gridCol w:w="825"/>
        <w:gridCol w:w="825"/>
      </w:tblGrid>
      <w:tr>
        <w:trPr>
          <w:trHeight w:val="37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(тыс.руб.)</w:t>
            </w:r>
          </w:p>
        </w:tc>
        <w:tc>
          <w:tcPr>
            <w:tcW w:w="6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(тыс.руб):</w:t>
            </w:r>
          </w:p>
        </w:tc>
      </w:tr>
      <w:tr>
        <w:trPr>
          <w:trHeight w:val="15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trHeight w:val="36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Газификация Кавказского сельского поселения Кавказского района на  2015-2022 годы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1259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06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24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17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21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940,0</w:t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2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2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462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1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2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7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6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1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40,0</w:t>
            </w:r>
          </w:p>
        </w:tc>
      </w:tr>
      <w:tr>
        <w:trPr>
          <w:trHeight w:val="50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napToGrid w:val="false"/>
        <w:spacing w:lineRule="auto" w:line="240" w:before="0" w:after="0"/>
        <w:ind w:left="-128" w:firstLine="979"/>
        <w:jc w:val="right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основанием цены мероприятий, указанных в данной подпрограмме является сметная документац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Lucida Sans Unicode" w:cs="Times New Roman" w:ascii="Times New Roman" w:hAnsi="Times New Roman"/>
          <w:sz w:val="28"/>
          <w:szCs w:val="28"/>
        </w:rPr>
        <w:tab/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  <w:bookmarkStart w:id="1" w:name="sub_7008"/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End w:id="1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2" w:name="sub_420"/>
      <w:bookmarkEnd w:id="2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беспечивает разработку и реализацию под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3" w:name="sub_43"/>
      <w:bookmarkEnd w:id="3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4" w:name="sub_44"/>
      <w:bookmarkEnd w:id="4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5" w:name="sub_45"/>
      <w:bookmarkEnd w:id="5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6" w:name="sub_46"/>
      <w:bookmarkEnd w:id="6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7" w:name="sub_48"/>
      <w:bookmarkEnd w:id="7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8" w:name="sub_49"/>
      <w:bookmarkEnd w:id="8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9" w:name="sub_4100"/>
      <w:bookmarkEnd w:id="9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конкретные результаты, достигнутые за отчетный период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ценку эффективности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  <w:tab/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.Г. Мясищев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33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Приложение № 1</w:t>
      </w:r>
    </w:p>
    <w:p>
      <w:pPr>
        <w:pStyle w:val="18"/>
        <w:ind w:right="18" w:firstLine="8931"/>
        <w:jc w:val="center"/>
        <w:rPr>
          <w:lang w:val="ru-RU"/>
        </w:rPr>
      </w:pPr>
      <w:r>
        <w:rPr>
          <w:rStyle w:val="7"/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Style w:val="7"/>
          <w:bCs/>
          <w:color w:val="000000"/>
          <w:sz w:val="28"/>
          <w:szCs w:val="28"/>
          <w:lang w:val="ru-RU"/>
        </w:rPr>
        <w:t xml:space="preserve">к подпрограмме </w:t>
      </w:r>
    </w:p>
    <w:p>
      <w:pPr>
        <w:pStyle w:val="18"/>
        <w:ind w:left="8931" w:right="18" w:hanging="0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24"/>
        <w:jc w:val="right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24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jc w:val="center"/>
        <w:rPr/>
      </w:pPr>
      <w:r>
        <w:rPr>
          <w:rStyle w:val="1"/>
          <w:b/>
          <w:sz w:val="28"/>
          <w:szCs w:val="28"/>
        </w:rPr>
        <w:t>ЦЕЛИ, ЗАДАЧИ И ЦЕЛЕВЫЕ ПОКАЗАТЕЛИ</w:t>
      </w:r>
    </w:p>
    <w:p>
      <w:pPr>
        <w:pStyle w:val="24"/>
        <w:jc w:val="center"/>
        <w:rPr/>
      </w:pPr>
      <w:r>
        <w:rPr>
          <w:rStyle w:val="1"/>
          <w:rFonts w:eastAsia="Times New Roman"/>
          <w:b/>
          <w:sz w:val="28"/>
          <w:szCs w:val="28"/>
        </w:rPr>
        <w:t xml:space="preserve"> </w:t>
      </w:r>
      <w:r>
        <w:rPr>
          <w:rStyle w:val="1"/>
          <w:b/>
          <w:sz w:val="28"/>
          <w:szCs w:val="28"/>
        </w:rPr>
        <w:t>подпрограммы «</w:t>
      </w:r>
      <w:r>
        <w:rPr>
          <w:b/>
          <w:sz w:val="28"/>
          <w:szCs w:val="28"/>
        </w:rPr>
        <w:t>Газификация Кавказского сельского поселения Кавказского района на 2015-2022 годы</w:t>
      </w:r>
      <w:r>
        <w:rPr>
          <w:b/>
          <w:bCs/>
          <w:sz w:val="28"/>
          <w:szCs w:val="28"/>
        </w:rPr>
        <w:t>»</w:t>
      </w:r>
    </w:p>
    <w:p>
      <w:pPr>
        <w:pStyle w:val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5426"/>
        <w:gridCol w:w="1269"/>
        <w:gridCol w:w="980"/>
        <w:gridCol w:w="719"/>
        <w:gridCol w:w="106"/>
        <w:gridCol w:w="678"/>
        <w:gridCol w:w="137"/>
        <w:gridCol w:w="614"/>
        <w:gridCol w:w="784"/>
        <w:gridCol w:w="785"/>
        <w:gridCol w:w="849"/>
        <w:gridCol w:w="849"/>
        <w:gridCol w:w="842"/>
        <w:gridCol w:w="843"/>
        <w:gridCol w:w="842"/>
        <w:gridCol w:w="846"/>
      </w:tblGrid>
      <w:tr>
        <w:trPr>
          <w:tblHeader w:val="true"/>
          <w:trHeight w:val="386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4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  <w:tc>
          <w:tcPr>
            <w:tcW w:w="2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9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0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1 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2 год</w:t>
            </w:r>
          </w:p>
        </w:tc>
        <w:tc>
          <w:tcPr>
            <w:tcW w:w="2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>
                <w:rStyle w:val="1"/>
              </w:rPr>
              <w:t xml:space="preserve">Подпрограмма </w:t>
            </w:r>
            <w:r>
              <w:rPr>
                <w:rStyle w:val="1"/>
                <w:i/>
              </w:rPr>
              <w:t xml:space="preserve"> </w:t>
            </w:r>
            <w:r>
              <w:rPr/>
              <w:t>«Газификация Кавказского сельского поселения Кавказского района на 2015-2022 годы»</w:t>
            </w:r>
          </w:p>
        </w:tc>
        <w:tc>
          <w:tcPr>
            <w:tcW w:w="84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/>
          </w:tcPr>
          <w:p>
            <w:pPr>
              <w:pStyle w:val="24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тяженность отремонтированных сетей газоснабжения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2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2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4"/>
        <w:ind w:left="284" w:hanging="0"/>
        <w:jc w:val="both"/>
        <w:rPr/>
      </w:pPr>
      <w:r>
        <w:rPr>
          <w:rStyle w:val="Style14"/>
          <w:b w:val="false"/>
          <w:bCs/>
          <w:sz w:val="28"/>
          <w:szCs w:val="28"/>
        </w:rPr>
        <w:t>Глава Кавказского сельского поселения</w:t>
      </w:r>
    </w:p>
    <w:p>
      <w:pPr>
        <w:pStyle w:val="24"/>
        <w:ind w:left="284" w:hanging="0"/>
        <w:jc w:val="both"/>
        <w:rPr/>
      </w:pPr>
      <w:r>
        <w:rPr>
          <w:rStyle w:val="Style14"/>
          <w:b w:val="false"/>
          <w:bCs/>
          <w:sz w:val="28"/>
          <w:szCs w:val="28"/>
        </w:rPr>
        <w:t>Кавказского района</w:t>
        <w:tab/>
        <w:tab/>
        <w:tab/>
        <w:tab/>
        <w:t xml:space="preserve">                    </w:t>
        <w:tab/>
        <w:tab/>
        <w:tab/>
        <w:tab/>
        <w:tab/>
        <w:tab/>
        <w:t xml:space="preserve">                                    О.Г.Мясищ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2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    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иложение №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                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 подпрограмм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864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ЕРЕЧЕНЬ МЕРОПРИЯТИЙ ПОД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Газификация Кавказского сельского поселения Кавказского района на 2015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42"/>
        <w:gridCol w:w="1956"/>
        <w:gridCol w:w="1591"/>
        <w:gridCol w:w="1181"/>
        <w:gridCol w:w="933"/>
        <w:gridCol w:w="766"/>
        <w:gridCol w:w="43"/>
        <w:gridCol w:w="786"/>
        <w:gridCol w:w="116"/>
        <w:gridCol w:w="689"/>
        <w:gridCol w:w="147"/>
        <w:gridCol w:w="777"/>
        <w:gridCol w:w="196"/>
        <w:gridCol w:w="780"/>
        <w:gridCol w:w="193"/>
        <w:gridCol w:w="681"/>
        <w:gridCol w:w="291"/>
        <w:gridCol w:w="976"/>
        <w:gridCol w:w="1111"/>
        <w:gridCol w:w="1252"/>
      </w:tblGrid>
      <w:tr>
        <w:trPr>
          <w:trHeight w:val="272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</w:t>
            </w:r>
            <w:r>
              <w:rPr>
                <w:rFonts w:cs="Times New Roman" w:ascii="Times New Roman" w:hAnsi="Times New Roman"/>
                <w:shd w:fill="FFFFFF" w:val="clear"/>
              </w:rPr>
              <w:t>мероприят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(тыс.руб.)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13" w:right="-57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частник муниципальной программы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52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5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 газом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5" w:right="5" w:hanging="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5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величение мощности  и создание новой инженерной инфраструктуры объектов газораспределения и газоснабжения на территории Кавказского сельского поселе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 газоснабжения населенного пункта.</w:t>
            </w:r>
          </w:p>
        </w:tc>
      </w:tr>
      <w:tr>
        <w:trPr>
          <w:trHeight w:val="272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газоснабжения населенного пункт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685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06,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17,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0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21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4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60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1,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7,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1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5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1.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1.1.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 от ШГРП № 11 по пер. Пугачева до ул. М.Горького и по ул. М.Горького от дома № 2 до дома № 7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0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7,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,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1</w:t>
            </w:r>
          </w:p>
          <w:p>
            <w:pPr>
              <w:pStyle w:val="Style17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 от ШГРП № 11 по пер. Пугачева до ул. М.Горького и по ул. М.Горького от дома № 2 до дома № 7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2</w:t>
            </w:r>
          </w:p>
          <w:p>
            <w:pPr>
              <w:pStyle w:val="Style17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Распределительный газопровод низкого давления  от ШГРП № 11 по пер. Пугачева до ул. М.Горького и по ул. М.Горького от дома № 2 до дома № 70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3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ский надзор по объекту: «Распределительный газопровод низкого давления  от ШГРП № 11 по пер. Пугачева до ул. М.Горького и по ул. М.Горького от дома № 2 до дома № 70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4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 инвентаризации, изготовление копии технического паспорта, учет документов и изготовление технического плана объекта капитального строительства - распределительного газопровода низкого давления  от ШГРП № 11 по пер. Пугачева до ул. М.Горького и по ул. М.Горького от дома № 2 до дома № 70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,4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,4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5</w:t>
            </w:r>
          </w:p>
          <w:p>
            <w:pPr>
              <w:pStyle w:val="ListParagraph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надземного  газопровода низкого давления, проложенного от ШГРП № 11 по пер. Пугачева до ул. М.Горького от дома № 2, к действующему надземному газопроводу низкого давления на выходе из   ШГРП № 11, а также пуск газа в данный газопровод низкого давления по пер.Пугачева до ул. М.Горького от дома № 2 до дома № 70 в ст. Кавказско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2.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2</w:t>
            </w:r>
          </w:p>
          <w:p>
            <w:pPr>
              <w:pStyle w:val="Style17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я права собственности на объект «Распределительного газопровода низкого давления  по ул. Калинина и пер. Колхозному  станицы Кавказской Кавказского района Краснодарского края (по ул.Калинина от пер. Садового до  пер. Колхозного и по пер.Колхозному  до ул. М.Горького)</w:t>
            </w:r>
          </w:p>
          <w:p>
            <w:pPr>
              <w:pStyle w:val="Style17"/>
              <w:suppressAutoHyphens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2.1</w:t>
            </w:r>
          </w:p>
          <w:p>
            <w:pPr>
              <w:pStyle w:val="ListParagraph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 газопровода низкого давления по ул. Калинина и пер. Колхозному  станицы Кавказской Кавказского района Краснодарского края (по ул.Калинина от пер. Садового до  пер. Колхозного и по пер.Колхозному  до ул.М.Горького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2.2.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 инвентаризации, изготовление копии технического паспорта, учет документов и изготовление технического плана объекта капитального строительства - распределительного газопровода низкого давления  по ул. Калинина и пер. Колхозному  станицы Кавказской Кавказского района Краснодарского края (по ул.Калинина от пер. Садового до  пер. Колхозного и по пер.Колхозному  до ул. М.Горького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3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Колхозному в ст.Кавказской Кавказск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3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,4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4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.1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Колхозному в ст.Кавказской Кавказск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,4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4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.2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Распределительный газопровод низкого давления по пер.Колхозному в ст.Кавказской Кавказского района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.3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ервичной технической инвентаризации, изготовление заверенной копии технического паспорта, учет документов, изготовление технического плана объекта недвижимости - распределительного газопровода низкого давления, расположенного по адресу:  Краснодарский край,  Кавказский район,  ст.Кавказская, пер.Колхозны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.4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газопровода низкого давления по пер.Колхозному в ст.Кавказской Кавказск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4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Новосоветской в ст.Кавказской Кавказск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9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.1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Новосоветской в ст.Кавказской Кавказск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1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.2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Распределительный газопровод низкого давления по ул.Новосоветской в ст.Кавказской Кавказского района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ервичной технической инвентаризации, изготовление заверенной копии технического паспорта, учет документов, изготовление технического плана объекта недвижимости - распределительного газопровода низкого давления, расположенного по адресу:  Краснодарский край,  Кавказский район,  ст.Кавказская, ул.Новосоветск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.4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 газопровода низкого давления по ул. Новосоветской в  ст. Кавказской к действующему распределительному газопроводу низкого дав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5.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5.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государственной экспертизы по объекту: «Распределительный газопровод низкого давления по пер. Садовому, ул. Дзержинского, ул.Набережной, ул.Нижний  Яр станицы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61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6.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и  ремонт газопроводов Кавказ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81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8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81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8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7.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малых газовых коверов, замена опознавательных столбиков, крана шарового в подземном исполнении, по адресу: Краснодарский край, Кавказский район Обводной Северо-Восточный распределительный газопровод среднего давления ст. Кавказск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8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проверка достоверности определения сметной стоимости, строительный контроль по объектам газификации на территории Кавказского сельского поселения Кавказск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9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88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,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,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8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,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,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государственной экспертизы по объекту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пределитель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>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8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3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3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95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7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5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7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Услуги по осуществлению строительного контроля по объекту: «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технологического присоединения (врезки) по объекту: «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инвентаризации, изготовление технического паспорта, учет документов и изготовление технического плана объекта капитального строительства: «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ки достоверности определения сметной стоимости по объект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Распределитель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опровод низкого давления по ул. Новоселов, пер. Романовский, ул. Ламанова в ст. Кавказской Кавказского района Краснодарского края»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е работы в отношении земельного участка для  строительства объекта «Распределительный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3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Cs/>
              </w:rPr>
              <w:t>Услуги по предоставлению специализированной гидрометеорологической информации о состоянии окружающей среды: Климатические характеристики, поправочный коэффициент на рельеф местности, фоновые концентрации вредных примесей атмосферного воздуха для объекта «Распределительный газопровод низкого давления по ул. Новосё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иниринговые услуги (расчет начальной (максимальной) цены контракта) по объект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Распределитель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газопровод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Вынос осей трассы газопровода по объекту: «Строительство распределительно-го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Мероприятие №1.9.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слуги по техническому надзору за строительством объекта сети газораспределения: «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1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выполнению исполнительной топографической съемки по объекту: «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1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и аварийно-диспетчерское обслуживание сетей газораспределения/газопотребления по объекту: «Распределительный газопровод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1.10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 им. А.С.Пушкина в ст. Кавказской Кавказского района Краснодарского кр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0.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инвентаризации, изготовление технического паспорта, учет документов и изготовление технического плана на распределительный газопровод низкого давления по ул. им. А.С.Пушкина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11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 Пугачева от ул. Р. Люксембург до ул. Дзержинского в ст. Кавказской Кавказского района Краснодарского кр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Проведение государственной экспертизы по объекту: «Распределительный газопровод низкого давления по пер. Пугачева от ул. Р. Люксембург до ул. Дзержинского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ки достоверности определения сметной стоимости по объект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«Распределительный газопровод низкого давления по пер. Пугачева от ул. Р. Люксембург до ул. Дзержинского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е работы в отношении земельного участка для  строительства объекта: </w:t>
            </w:r>
            <w:r>
              <w:rPr>
                <w:rFonts w:cs="Times New Roman" w:ascii="Times New Roman" w:hAnsi="Times New Roman"/>
              </w:rPr>
              <w:t>«Распределительный газопровод низкого давления по пер. Пугачева от ул. Р. Люксембург до ул. Дзержинского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 Пугачева от ул. Р. Люксембург до ул. Дзержинского в ст. Кавказской Кавказского района Краснодарского кр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Распределительный газопровод низкого давления по пер. Пугачева от ул. Р. Люксембург до ул. Дзержинского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6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технологического присоединения (врезки) по объекту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«Распределительный газопровод низкого давления по пер. Пугачева от ул. Р. Люксембург до ул. Дзержинского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и, изготовление технического паспорта, учет документов и изготовление технического плана по объекту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«Распределительный газопровод низкого давления по пер. Пугачева от ул. Р. Люксембург до ул. Дзержинского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Вынос осей трассы газопровода по объекту: «Распределительный газопровод низкого давления по пер. Пугачева от ул. Р. Люксембург до ул. Дзержинского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слуги по техническому надзору за строительством объекта сети газораспределения «Распределительный газопровод низкого давления по пер. Пугачева от ул. Р. Люксембург до ул. Дзержинского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слуги по выполнению исполнительной топографической съемки по объекту: «Распределительный газопровод низкого давления по пер. Пугачева от ул. Р. Люксембург до ул. Дзержинского в ст. Кавказской Кавказского района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Техническое и аварийно-диспетчерское обслуживание сетей газораспределения/газопотребления по объекту: «Распределительный газопровод низкого давления по пер. Пугачева от ул. Р. Люксембург до ул. Дзержинского в ст. Кавказской Кавказского района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проекта планировки территории и проекта межевания для строительства линейного объекта: «Распределительный газопровод низкого давления, протяженностью – 230 м, ст. Кавказская, по пер. Комсомольскому от ул. Рыжова до ул. Малиновского»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Выполнение работ по врезке и вводу в эксплуатацию  сети газораспределения «Распределительный газопровод низкого давления по ул. А.С. Пушкина в ст. Кавказской Кавказского района Краснодарского края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вентаризации, изготовление технического паспорта, учет документов и изготовление технического плана по объекту: «Распределительный газопровод низкого давления, протяженностью – 230 м, ст. Кавказская, по пер. Комсомольскому от ул. Рыжова до ул. Малиновского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газоснабжения населения  (поселений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4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4,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4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4,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1.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7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7,7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5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5,5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2.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3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ский надзор по объекту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2.1.4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и, изготовление копии технического паспорта, учет документов и изготовление технического плана объекта капитального строительства -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2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9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9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5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6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дувки и испытаний на герметичность объекта: «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2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259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06,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924,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7,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21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4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62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1,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2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,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.Г. Мясищева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326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326" w:hanging="0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Style15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4z0">
    <w:name w:val="WW8Num4z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  <w:lang w:val="ru-RU" w:bidi="ar-SA"/>
    </w:rPr>
  </w:style>
  <w:style w:type="character" w:styleId="Style12">
    <w:name w:val="Символ нумерации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14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7">
    <w:name w:val="Основной шрифт абзаца7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 объекта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left="0" w:right="0" w:firstLine="72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rFonts w:ascii="Calibri" w:hAnsi="Calibri" w:eastAsia="Times New Roman" w:cs="Calibri"/>
      <w:lang w:eastAsia="zh-CN"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4">
    <w:name w:val="Прижатый влево"/>
    <w:basedOn w:val="24"/>
    <w:next w:val="24"/>
    <w:qFormat/>
    <w:pPr>
      <w:widowControl w:val="false"/>
      <w:autoSpaceDE w:val="false"/>
    </w:pPr>
    <w:rPr>
      <w:rFonts w:ascii="Arial" w:hAnsi="Arial" w:cs="Arial"/>
    </w:rPr>
  </w:style>
  <w:style w:type="paragraph" w:styleId="18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0:23:00Z</dcterms:created>
  <dc:creator>User_1</dc:creator>
  <dc:description/>
  <cp:keywords/>
  <dc:language>en-US</dc:language>
  <cp:lastModifiedBy>Рябинина</cp:lastModifiedBy>
  <cp:lastPrinted>2021-11-02T16:12:00Z</cp:lastPrinted>
  <dcterms:modified xsi:type="dcterms:W3CDTF">2022-03-29T07:33:00Z</dcterms:modified>
  <cp:revision>45</cp:revision>
  <dc:subject/>
  <dc:title>СОВЕТ КАВКАЗСКОГО СЕЛЬСКОГО ПОСЕЛЕНИЯ</dc:title>
</cp:coreProperties>
</file>