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805" w:leader="none"/>
          <w:tab w:val="center" w:pos="7597" w:leader="none"/>
        </w:tabs>
        <w:ind w:firstLine="5556"/>
        <w:rPr>
          <w:sz w:val="28"/>
          <w:szCs w:val="28"/>
        </w:rPr>
      </w:pPr>
      <w:r>
        <w:rPr>
          <w:sz w:val="28"/>
          <w:szCs w:val="28"/>
        </w:rPr>
        <w:tab/>
        <w:t>Приложение №5</w:t>
      </w:r>
    </w:p>
    <w:p>
      <w:pPr>
        <w:pStyle w:val="Normal"/>
        <w:shd w:fill="FFFFFF" w:val="clear"/>
        <w:ind w:firstLine="55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9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9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тиводействие коррупции в муниципальном образовании Кавказское сельское поселение Кавказского района на 2015-2022 годы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</w:t>
            </w:r>
          </w:p>
        </w:tc>
      </w:tr>
      <w:tr>
        <w:trPr>
          <w:trHeight w:val="201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доступу граждан и организаций к информации о фактах коррупции, в том числе путём освещения таких фактов в средствах массовой информации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антикоррупционного общественного сознания, нетерпимости к проявлению коррупции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;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2036"/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обретение агитационного материала по противодействию коррупции</w:t>
            </w:r>
          </w:p>
        </w:tc>
      </w:tr>
      <w:tr>
        <w:trPr>
          <w:trHeight w:val="689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2015-2025 годы</w:t>
            </w:r>
          </w:p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Общий объем финансирования  составляет 78,0 тысяч рублей, за счет средств местного бюджета, из них: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9,0 тысяч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-  9,0 тысяч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9,0 тысяч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 2023 году -  12,0 тысяч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 2024 году -  12,0 тысяч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 2025 году -  12,0 тысяч рублей</w:t>
            </w:r>
          </w:p>
        </w:tc>
      </w:tr>
    </w:tbl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ind w:hanging="38"/>
        <w:rPr>
          <w:sz w:val="28"/>
          <w:szCs w:val="28"/>
        </w:rPr>
      </w:pPr>
      <w:r>
        <w:rPr>
          <w:sz w:val="28"/>
          <w:szCs w:val="28"/>
        </w:rPr>
        <w:t>_____________Е.Ю. Кравченко</w:t>
      </w:r>
    </w:p>
    <w:p>
      <w:pPr>
        <w:pStyle w:val="Normal"/>
        <w:suppressAutoHyphens w:val="true"/>
        <w:ind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муниципальной программы в сфере противодействия коррупции в муниципальном образовании Кавказское сельское поселение Кавказского района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,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способов противодействия коррупции широк. Коррупция как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проявлений в обществ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антикоррупционных механизмов в рамках реализации кадровой политик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анализа нормативных правовых актов и их проектов на коррупциогенность.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муниципальных правовых актов и проектов муниципальных правовых актов на коррупциогенность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доступу граждан и организаций к информации о фактах коррупции, в том числе путём освещения таких фактов в средствах массовой информации;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нтикоррупционного общественного сознания, нетерпимости к проявлению коррупци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одпрограмма разработана на период с 2015 по 2025 годы, этапы реализации в программе не предусмотрен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2 к подпрограмме.</w:t>
      </w:r>
    </w:p>
    <w:p>
      <w:pPr>
        <w:pStyle w:val="Heading1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uppressAutoHyphens w:val="true"/>
        <w:snapToGrid w:val="false"/>
        <w:ind w:left="-128" w:firstLine="9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tbl>
      <w:tblPr>
        <w:tblW w:w="11080" w:type="dxa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418"/>
        <w:gridCol w:w="992"/>
        <w:gridCol w:w="1134"/>
        <w:gridCol w:w="709"/>
        <w:gridCol w:w="850"/>
        <w:gridCol w:w="567"/>
        <w:gridCol w:w="567"/>
        <w:gridCol w:w="567"/>
        <w:gridCol w:w="567"/>
        <w:gridCol w:w="709"/>
        <w:gridCol w:w="709"/>
        <w:gridCol w:w="567"/>
        <w:gridCol w:w="567"/>
        <w:gridCol w:w="590"/>
      </w:tblGrid>
      <w:tr>
        <w:trPr>
          <w:trHeight w:val="3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(тыс.руб.)</w:t>
            </w:r>
          </w:p>
        </w:tc>
        <w:tc>
          <w:tcPr>
            <w:tcW w:w="6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(тыс. руб.):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  <w:r>
              <w:rPr>
                <w:rStyle w:val="7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  <w:r>
              <w:rPr>
                <w:rStyle w:val="7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 xml:space="preserve">2024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Style w:val="7"/>
                <w:rFonts w:eastAsia="Times New Roman" w:cs="Times New Roman"/>
                <w:sz w:val="22"/>
                <w:szCs w:val="22"/>
                <w:lang w:val="ru-RU"/>
              </w:rPr>
              <w:t>П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ротиводействие коррупции в муниципальном  образовании Кавказское сельское поселение Кавказского района</w:t>
            </w:r>
          </w:p>
          <w:p>
            <w:pPr>
              <w:pStyle w:val="16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на 2015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 по подпрограмм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bookmarkStart w:id="1" w:name="sub_7008"/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2" w:name="sub_410"/>
      <w:bookmarkEnd w:id="1"/>
      <w:bookmarkEnd w:id="2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Кавказского района                                                                         И.В. Бережинская</w:t>
      </w:r>
      <w:r>
        <w:br w:type="page"/>
      </w:r>
    </w:p>
    <w:p>
      <w:pPr>
        <w:pStyle w:val="25"/>
        <w:jc w:val="right"/>
        <w:rPr/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</w:t>
      </w:r>
      <w:r>
        <w:rPr>
          <w:rStyle w:val="Style16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6"/>
        <w:ind w:right="18" w:firstLine="8931"/>
        <w:jc w:val="right"/>
        <w:rPr>
          <w:lang w:val="ru-RU"/>
        </w:rPr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6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5"/>
        <w:jc w:val="right"/>
        <w:rPr>
          <w:lang w:val="ru-RU"/>
        </w:rPr>
      </w:pPr>
      <w:r>
        <w:rPr>
          <w:lang w:val="ru-RU"/>
        </w:rPr>
      </w:r>
    </w:p>
    <w:p>
      <w:pPr>
        <w:pStyle w:val="25"/>
        <w:jc w:val="center"/>
        <w:rPr/>
      </w:pPr>
      <w:r>
        <w:rPr>
          <w:rStyle w:val="1"/>
          <w:b/>
          <w:sz w:val="28"/>
          <w:szCs w:val="28"/>
        </w:rPr>
        <w:t xml:space="preserve">ЦЕЛИ, ЗАДАЧИ И ЦЕЛЕВЫЕ ПОКАЗАТЕЛИ </w:t>
      </w:r>
    </w:p>
    <w:p>
      <w:pPr>
        <w:pStyle w:val="25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Противодействие коррупции в муниципальном образовании Кавказское сельское поселение Кавказского района на 2015-2022 годы</w:t>
      </w:r>
      <w:r>
        <w:rPr>
          <w:rStyle w:val="1"/>
          <w:b/>
          <w:sz w:val="28"/>
          <w:szCs w:val="28"/>
        </w:rPr>
        <w:t>»</w:t>
      </w:r>
    </w:p>
    <w:p>
      <w:pPr>
        <w:pStyle w:val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154"/>
        <w:gridCol w:w="1292"/>
        <w:gridCol w:w="999"/>
        <w:gridCol w:w="736"/>
        <w:gridCol w:w="737"/>
        <w:gridCol w:w="696"/>
        <w:gridCol w:w="696"/>
        <w:gridCol w:w="696"/>
        <w:gridCol w:w="696"/>
        <w:gridCol w:w="696"/>
        <w:gridCol w:w="696"/>
        <w:gridCol w:w="737"/>
        <w:gridCol w:w="737"/>
        <w:gridCol w:w="737"/>
      </w:tblGrid>
      <w:tr>
        <w:trPr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5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5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rPr/>
            </w:pPr>
            <w:r>
              <w:rPr/>
              <w:t>2017</w:t>
            </w:r>
          </w:p>
          <w:p>
            <w:pPr>
              <w:pStyle w:val="25"/>
              <w:snapToGrid w:val="false"/>
              <w:spacing w:lineRule="auto" w:line="204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4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 xml:space="preserve"> «Противодействие коррупции в муниципальном образовании Кавказское сельское поселение Кавказского района на 2015- 2022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Целевой показатель: 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 xml:space="preserve"> приобретение агитационного материала по противодействию корруп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25"/>
        <w:jc w:val="both"/>
        <w:rPr/>
      </w:pPr>
      <w:r>
        <w:rPr/>
      </w:r>
    </w:p>
    <w:p>
      <w:pPr>
        <w:pStyle w:val="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5"/>
        <w:jc w:val="right"/>
        <w:rPr/>
      </w:pPr>
      <w:r>
        <w:rPr>
          <w:rStyle w:val="Style16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6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16"/>
        <w:ind w:right="18" w:firstLine="8931"/>
        <w:jc w:val="right"/>
        <w:rPr/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Normal"/>
        <w:spacing w:lineRule="auto" w:line="360"/>
        <w:ind w:left="9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тиводействие коррупции в муниципальном образовании Кавказское сельское поселение Кавка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-2022 годы»</w:t>
      </w:r>
    </w:p>
    <w:p>
      <w:pPr>
        <w:pStyle w:val="Normal"/>
        <w:jc w:val="center"/>
        <w:rPr/>
      </w:pPr>
      <w:r>
        <w:rPr/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3"/>
        <w:gridCol w:w="992"/>
        <w:gridCol w:w="1136"/>
        <w:gridCol w:w="709"/>
        <w:gridCol w:w="47"/>
        <w:gridCol w:w="803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1701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сточник финансирова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бъем фина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тыс.руб.)</w:t>
            </w:r>
            <w:r>
              <w:rPr>
                <w:sz w:val="22"/>
                <w:szCs w:val="22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18" w:leader="none"/>
                <w:tab w:val="left" w:pos="2066" w:leader="none"/>
              </w:tabs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33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Style w:val="1"/>
                <w:rFonts w:eastAsia="Lucida Sans Unicode"/>
                <w:sz w:val="22"/>
                <w:szCs w:val="22"/>
                <w:shd w:fill="FFFFFF" w:val="clear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  <w:p>
            <w:pPr>
              <w:pStyle w:val="Normal"/>
              <w:suppressAutoHyphens w:val="true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33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      </w:r>
          </w:p>
          <w:p>
            <w:pPr>
              <w:pStyle w:val="Normal"/>
              <w:suppressAutoHyphens w:val="true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антикоррупционного общественного сознания, нетерпимости к проявлению коррупции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ведение антикоррупционной проверки муниципальных правовых  актов и проектов муниципальных правовых актов. Принятие решений в спорных, сложных случаях о назначении антикоррупционной экспертизы муниципального правового акта, проекта муниципального правового акта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коррупциогенных факторов в муниципальных правовых актах и проектах муниципальных правовых  актов</w:t>
            </w:r>
            <w:r>
              <w:rPr>
                <w:b/>
                <w:sz w:val="22"/>
                <w:szCs w:val="22"/>
              </w:rPr>
              <w:t xml:space="preserve">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олучение информации о фактах коррупции по жалоб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зготовление и приобретение агитационного материала и листовок по противодействию коррупции, размещение в средствах массовой информации статей антикоррупционного содерж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нформирование общественности через средства массовой информации о ходе реализации Программы, формирование  нетерпимого отношения к проявлениям коррупци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4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едение на официальном сайте  Кавказского сельского поселения  Интернет – страницы с информацией о ходе реализации Программы, о фактах коррупции и принятых по ним мерам, о мероприятиях по противодействию коррупции со стороны админист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формирование общественности через средства массовой информации о ходе реализации Программы о фактах коррупции и принятых  по ним мерам о мероприятиях по противодействию корруп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и проведение «круглых столов» для информирования предпринимателей, общественных  объединений Кавказского сельского поселения о ходе реализации Программы, путях решения проблем противодействия коррупции, для обобщения и распространения позитивного опыта антикоррупционного поведения среди субъектов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формирование предпринимателей о ходе реализации Программы, обсуждение проблем противодействия коррупции, мер по предупреждению коррупционных правонарушений, обобщение и распространение позитивного опыта антикоррупционного  поведения среди субъектов предпринимательской деятельност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6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выборного и конкурсного замещения муниципальных должностей в соответствии с  законом Краснодарского края от 08.06.2007 г. №1244-КЗ «О муниципальной службе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крепление доверия гражданского общества к органам местного самоуправления, доступность к поступлению на муниципальн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бу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и проведение аттестационных комиссий для постоянного соответствия лиц, замещающих должности муниципальной службы квалификационным требова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здание и ведение резерва кадров на замещение должностей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муниципальной служб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9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еспечение систематической постоянной ротации руководящих кадров муниципальной службы. Обеспечение приоритетного назначения на руководящие должности лиц, находящихся в резерве на выдвижение, положительно зарекомендовавших себя в практической работе и проявивших организаторские способности. Исключение протекционизм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0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совещаний, заседаний, рабочих групп с целью анализа итогов, эффективности размещения муниципального заказа. Разработка методических  рекомендаций  по совершенствованию системы муниципальных закупок с целью устранения условий для возможных проявлений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процессе расходования средств местного бюдже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правление информации в правоохранительные органы о совершении коррупционных правонарушений, влекущих уголовную и административную ответственность муниципальными служащ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ышение ответственности должностны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2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инятие и внедрение административных регламентов исполнения муниципальных функций (предоставления муниципаль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3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ниторинг применения административных регламентов исполнения муниципальных функций (предоставления муниципальных услуг) в соответствии с утвержденной метод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роведение оценки восприятия уровня коррупции; результативности и эффективности мер и программ по противодействию корруп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ботка предложений по мероприятиям, направленным на снижение уровня коррупции в муниципальном образовании Кавказский райо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4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заседаний комиссии по соблюдению требований к служебному поведению муниципальных  служащих Кавказского сельского поселения Кавказского района и урегулированию конфликта интересов (о состоянии работы по  выявлению случаев возникновения конфликта интересов и принятие мер по ее совершенствованию, о формированию негативного отношения к дарению подарков у лиц, замещающих муниципальные  долж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Обеспечение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 273-ФЗ "О противодействии коррупции", другими федеральными законам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5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для муниципальных служащих обучающих семинаров и повышение квалификации по вопросам противодействия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5.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5.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MS Gothic"/>
                <w:sz w:val="22"/>
                <w:szCs w:val="22"/>
              </w:rPr>
              <w:t>Организация мероприятий по профессиональному развитию в области противодействия коррупции для муниципальных служащих, в должностные обязанности которых входит участие в противодействии коррупции, в том числе их обучение по дополнительным профессиональным программам в области противодействия коррупции;</w:t>
            </w:r>
          </w:p>
          <w:p>
            <w:pPr>
              <w:pStyle w:val="Normal"/>
              <w:snapToGrid w:val="false"/>
              <w:rPr>
                <w:rFonts w:eastAsia="TimesNewRomanPSMT;MS Gothic"/>
                <w:sz w:val="22"/>
                <w:szCs w:val="22"/>
              </w:rPr>
            </w:pPr>
            <w:r>
              <w:rPr>
                <w:rFonts w:eastAsia="TimesNewRomanPSMT;MS Gothic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5.2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5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NewRomanPSMT;MS Gothic"/>
                <w:sz w:val="22"/>
                <w:szCs w:val="22"/>
              </w:rPr>
              <w:t>Организация мероприятий по профессиональному развитию в области противодействия коррупции для лиц, впервые поступивших на муниципальную службу, и замещающих должности, связанные с соблюдением антикоррупционных стандарто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5.3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5.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MS Gothic"/>
                <w:sz w:val="22"/>
                <w:szCs w:val="22"/>
              </w:rPr>
              <w:t>Организация мероприятий по профессиональному развитию в области противодействия коррупции для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том числе их обучение по дополнительным профессиональным программам в области противодействия коррупци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6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нализ обращений граждан и юридических лиц по вопросам деятельности органов местного самоуправления с целью выявления сфер деятельности с повышенным риском коррупции, коррупционных проявлений среди муниципальных служащ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ыявление сфер деятельности органов исполнительной власти с повышенным риском корруп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7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инятие мер по повышению эффективности использования публичных слушаний, предусмотренных земельным и градостроительным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8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дение анализа должностных инструкций муниципальных служащих,  на предмет подробной  регламентации их обязанностей при осуществлении должностных  полномочий и при необходимости внесения изменений в должностные  инстру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ановление в должностных инструкциях муниципальных служащих подробной регламентации их обязанносте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9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существление проверки по каждому случаю несоблюдения лицами, замещающими муниципальные должности, и муниципальными служащими, ограничений, запретов и неисполнения обязанностей, установленных  в целях противодействия коррупции, нарушения ограничений, касающихся получения подарков и порядка сдачи подар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Формирование у служащих представления о несовместимости муниципальной службы с коррупционными правонарушениям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2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инятие муниципального правового акта, утверждающего порядок проведения органом местного самоуправления мониторинга  правоприменения муниципальных правовых а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дение органами местного самоуправления мониторинга  правоприменения муниципальных правовых акт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дготовка и внесение в установленном порядке  проектов муниципальных правовых актов, направленных на устранение коррупциогенных факторов, выявленых при мониторинге  правоприме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анение коррупциогенных факторов, выявленных при мониторинге  правопримен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2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2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ссмотрение вопросов правоприменительной практики в целях выработки и принятия мер по предупреждению и устранению причин выявленных нару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овышение уровня правовой культуры муниципальных служащих, лиц, замещающих муниципальные должност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3</w:t>
            </w:r>
            <w:r>
              <w:rPr>
                <w:sz w:val="22"/>
                <w:szCs w:val="22"/>
              </w:rPr>
              <w:t xml:space="preserve"> Повышение эффективност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овышения эффективности механизмов предотвращения и урегулирования конфликта интересов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2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вышение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вышение эффективности механизмов предотвращения и урегулирования конфликта интересов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Кавказского сельского поселения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Кавказского района                                                                                                                                               И.В. Бережинская</w:t>
        <w:tab/>
        <w:tab/>
        <w:tab/>
        <w:t xml:space="preserve">  </w:t>
        <w:tab/>
        <w:tab/>
        <w:tab/>
        <w:t xml:space="preserve">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2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2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eastAsia="Lucida Sans Unicode" w:cs="Mangal;Courier New"/>
      <w:b/>
      <w:bCs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Lucida Sans Unicode" w:cs="Mangal;Courier New"/>
      <w:b/>
      <w:b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Основной текст с отступом Знак"/>
    <w:qFormat/>
    <w:rPr>
      <w:sz w:val="28"/>
      <w:szCs w:val="24"/>
      <w:lang w:eastAsia="zh-CN"/>
    </w:rPr>
  </w:style>
  <w:style w:type="character" w:styleId="Style18">
    <w:name w:val="Верхний колонтитул Знак"/>
    <w:qFormat/>
    <w:rPr>
      <w:sz w:val="24"/>
      <w:szCs w:val="24"/>
      <w:lang w:eastAsia="zh-CN"/>
    </w:rPr>
  </w:style>
  <w:style w:type="character" w:styleId="Style19">
    <w:name w:val="Нижний колонтитул Знак"/>
    <w:qFormat/>
    <w:rPr>
      <w:sz w:val="24"/>
      <w:szCs w:val="24"/>
      <w:lang w:eastAsia="zh-CN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20">
    <w:name w:val="Подзаголовок Знак"/>
    <w:qFormat/>
    <w:rPr>
      <w:rFonts w:ascii="Arial" w:hAnsi="Arial" w:eastAsia="Lucida Sans Unicode" w:cs="Mangal;Courier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Style21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5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30">
    <w:name w:val="Прижатый влево"/>
    <w:basedOn w:val="25"/>
    <w:next w:val="25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pacing w:before="280" w:after="119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1:24:00Z</dcterms:created>
  <dc:creator>User</dc:creator>
  <dc:description/>
  <cp:keywords/>
  <dc:language>en-US</dc:language>
  <cp:lastModifiedBy>Кравченко</cp:lastModifiedBy>
  <cp:lastPrinted>2021-08-09T10:39:00Z</cp:lastPrinted>
  <dcterms:modified xsi:type="dcterms:W3CDTF">2022-10-27T07:19:00Z</dcterms:modified>
  <cp:revision>10</cp:revision>
  <dc:subject/>
  <dc:title>Об утверждении программы</dc:title>
</cp:coreProperties>
</file>