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3483" w:leader="none"/>
        </w:tabs>
        <w:spacing w:lineRule="auto" w:line="240" w:before="0" w:after="0"/>
        <w:ind w:firstLine="51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firstLine="51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Газификация Кавказского сельского поселения Кавказ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15-2022 годы»</w:t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4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авказского сельского поселения Кавказского района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5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, 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мощности и создание новой инженерной инфраструктуры объектов газораспределения и газоснабжения на территории Кавказского сельского посе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нженерной инфраструктуры газоснабжения на территории Кавказского сельского поселения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сетей газоснабжения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5 год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23643,3 тыс. рублей, из них:</w:t>
            </w:r>
          </w:p>
          <w:p>
            <w:pPr>
              <w:pStyle w:val="Normal"/>
              <w:snapToGrid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местного бюджета 17846,1 тыс. рублей,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2681,2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55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2952,2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30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1317,4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60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3121,7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194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1383,6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50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 50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4972,2 тыс. рублей,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4972,2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внебюджетных источников 825,0 тыс. рублей, 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725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10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 0,0 тыс. рублей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 Э.С. Хмыз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Характеристика текущего состояния и прогноз развития реализации подпрограммы в сфере газификации Кавказского сельского поселения Кавказ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факторов улучшения качества предоставления коммунальных услуг и тем самым решения вопроса увеличения социальной защищенности населения, является развитие инженерной инфраструктуры коммуникаций энергоснабжения путем строительства новых.</w:t>
      </w:r>
    </w:p>
    <w:p>
      <w:pPr>
        <w:pStyle w:val="Style17"/>
        <w:tabs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словиях стремительного роста потребления топливно-энергетических ресурсов, из-за увеличения численности населения, а как следствие жилищного строительства и строительства объектов экономики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 Несмотря на это, в ст. Кавказской остро стоит проблема газификации домовладений, развитие инженерной инфраструктуры газоснабжения станицы происходит явно с отставанием – многие улицы не имеют централизованного газоснабжения, что, в свою очередь, отрицательно сказывается на социальной защищенности населения.</w:t>
      </w:r>
    </w:p>
    <w:p>
      <w:pPr>
        <w:pStyle w:val="Style17"/>
        <w:tabs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ый закон от 31 марта 1999 года № 69-ФЗ «О газоснабжении в Российской Федерации»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званный Федеральный закон основывается на положениях Конституции Российской Федерации, в соответствии с которыми вопросы, касающиеся федеральных энергетических систем, правовых основ единого рынка, основ ценовой политики, безопасности Российской Федерации, относятся к предметам ведения Российской Федерации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нодательное и нормативно-правовое регулирование газоснабжения в Российской Федерации основывается на Конституции Российской Федерации, Гражданском кодексе Российской Федерации, Федеральном законе от 21 февраля 1992 года № 2395-1 «О недрах», Федеральном законе от 17 августа 1995 года № 147-ФЗ «О естественных монополиях», Федеральном законе от 30 ноября 1995 года № 187-ФЗ «О континентальном шельфе Российской Федерации»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Основной целью подпрограммы является:</w:t>
      </w:r>
    </w:p>
    <w:p>
      <w:pPr>
        <w:pStyle w:val="Style17"/>
        <w:snapToGrid w:val="false"/>
        <w:spacing w:lineRule="auto" w:line="240" w:before="0" w:after="0"/>
        <w:ind w:left="5" w:right="5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данной цели требуется решение следующих задач: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, в том числе: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величение мощности и создание новой инженерной инфраструктуры объектов газораспределения и газоснабжения на территории Кавказского сельского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женерной инфраструктуры газоснабжения на территории Кавказ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дпрограмма разработана на период с 2015 по 2025 годы, этапы реализации в подпрограмме не предусмотр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napToGrid w:val="false"/>
        <w:spacing w:lineRule="auto" w:line="240" w:before="0" w:after="0"/>
        <w:ind w:left="-128" w:firstLine="9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8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подпрограммы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18"/>
        <w:ind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tbl>
      <w:tblPr>
        <w:tblW w:w="1026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1072"/>
        <w:gridCol w:w="684"/>
        <w:gridCol w:w="850"/>
        <w:gridCol w:w="715"/>
        <w:gridCol w:w="607"/>
        <w:gridCol w:w="715"/>
        <w:gridCol w:w="607"/>
        <w:gridCol w:w="715"/>
        <w:gridCol w:w="715"/>
        <w:gridCol w:w="715"/>
        <w:gridCol w:w="715"/>
        <w:gridCol w:w="715"/>
        <w:gridCol w:w="585"/>
        <w:gridCol w:w="567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8"/>
              <w:spacing w:before="0" w:after="0"/>
              <w:ind w:left="-24" w:firstLine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(тыс. руб.)</w:t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(тыс.руб):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азификация Кавказского сельского поселения Кавказского района на  2015-2022 годы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643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06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924,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17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21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4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83,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72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72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846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81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52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17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21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4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83,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5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5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</w:tr>
    </w:tbl>
    <w:p>
      <w:pPr>
        <w:pStyle w:val="Normal"/>
        <w:snapToGrid w:val="false"/>
        <w:spacing w:lineRule="auto" w:line="240" w:before="0" w:after="0"/>
        <w:ind w:left="-128" w:firstLine="979"/>
        <w:jc w:val="right"/>
        <w:rPr/>
      </w:pPr>
      <w:r>
        <w:rPr/>
      </w:r>
    </w:p>
    <w:p>
      <w:pPr>
        <w:pStyle w:val="Normal"/>
        <w:snapToGrid w:val="false"/>
        <w:spacing w:lineRule="auto" w:line="240" w:before="0" w:after="0"/>
        <w:ind w:left="-128" w:firstLine="979"/>
        <w:jc w:val="right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основанием цены мероприятий, указанных в данной подпрограмме является сметная документация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  <w:bookmarkStart w:id="1" w:name="sub_7008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End w:id="1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2" w:name="sub_420"/>
      <w:bookmarkEnd w:id="2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3" w:name="sub_43"/>
      <w:bookmarkEnd w:id="3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4" w:name="sub_44"/>
      <w:bookmarkEnd w:id="4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5" w:name="sub_45"/>
      <w:bookmarkEnd w:id="5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6" w:name="sub_46"/>
      <w:bookmarkEnd w:id="6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7" w:name="sub_48"/>
      <w:bookmarkEnd w:id="7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8" w:name="sub_49"/>
      <w:bookmarkEnd w:id="8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9" w:name="sub_4100"/>
      <w:bookmarkEnd w:id="9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24"/>
        <w:jc w:val="both"/>
        <w:rPr/>
      </w:pPr>
      <w:r>
        <w:rPr>
          <w:rStyle w:val="Style14"/>
          <w:b w:val="false"/>
          <w:bCs/>
          <w:color w:val="000000"/>
          <w:sz w:val="28"/>
          <w:szCs w:val="28"/>
        </w:rPr>
        <w:t>Глава Кавказского сельского поселения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4"/>
        <w:jc w:val="both"/>
        <w:rPr/>
      </w:pPr>
      <w:r>
        <w:rPr>
          <w:rStyle w:val="Style14"/>
          <w:b w:val="false"/>
          <w:bCs/>
          <w:color w:val="000000"/>
          <w:sz w:val="28"/>
          <w:szCs w:val="28"/>
        </w:rPr>
        <w:t xml:space="preserve">Кавказского района                                    </w:t>
        <w:tab/>
        <w:tab/>
        <w:tab/>
        <w:tab/>
        <w:t xml:space="preserve">         И.В. Бережинская</w:t>
      </w:r>
    </w:p>
    <w:p>
      <w:pPr>
        <w:pStyle w:val="Normal"/>
        <w:spacing w:lineRule="auto" w:line="240" w:before="0" w:after="0"/>
        <w:ind w:left="1033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Приложение № 1</w:t>
      </w:r>
    </w:p>
    <w:p>
      <w:pPr>
        <w:pStyle w:val="18"/>
        <w:ind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Style w:val="7"/>
          <w:bCs/>
          <w:color w:val="000000"/>
          <w:sz w:val="28"/>
          <w:szCs w:val="28"/>
          <w:lang w:val="ru-RU"/>
        </w:rPr>
        <w:t xml:space="preserve">к подпрограмме </w:t>
      </w:r>
    </w:p>
    <w:p>
      <w:pPr>
        <w:pStyle w:val="18"/>
        <w:ind w:left="8931" w:right="18" w:hanging="0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24"/>
        <w:jc w:val="right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2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</w:t>
      </w:r>
    </w:p>
    <w:p>
      <w:pPr>
        <w:pStyle w:val="24"/>
        <w:jc w:val="center"/>
        <w:rPr/>
      </w:pPr>
      <w:r>
        <w:rPr>
          <w:rStyle w:val="1"/>
          <w:rFonts w:eastAsia="Times New Roman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подпрограммы «</w:t>
      </w:r>
      <w:r>
        <w:rPr>
          <w:b/>
          <w:sz w:val="28"/>
          <w:szCs w:val="28"/>
        </w:rPr>
        <w:t>Газификация Кавказского сельского поселения Кавказского района на 2015-2022 годы</w:t>
      </w:r>
      <w:r>
        <w:rPr>
          <w:b/>
          <w:bCs/>
          <w:sz w:val="28"/>
          <w:szCs w:val="28"/>
        </w:rPr>
        <w:t>»</w:t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1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483"/>
        <w:gridCol w:w="1386"/>
        <w:gridCol w:w="832"/>
        <w:gridCol w:w="701"/>
        <w:gridCol w:w="690"/>
        <w:gridCol w:w="690"/>
        <w:gridCol w:w="690"/>
        <w:gridCol w:w="690"/>
        <w:gridCol w:w="690"/>
        <w:gridCol w:w="697"/>
        <w:gridCol w:w="708"/>
        <w:gridCol w:w="867"/>
        <w:gridCol w:w="856"/>
        <w:gridCol w:w="857"/>
        <w:gridCol w:w="839"/>
        <w:gridCol w:w="838"/>
        <w:gridCol w:w="783"/>
      </w:tblGrid>
      <w:tr>
        <w:trPr>
          <w:tblHeader w:val="true"/>
          <w:trHeight w:val="386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8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  <w:tc>
          <w:tcPr>
            <w:tcW w:w="2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2 г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3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4 го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5 год</w:t>
            </w:r>
          </w:p>
        </w:tc>
        <w:tc>
          <w:tcPr>
            <w:tcW w:w="2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1"/>
                <w:rFonts w:cs="Times New Roman" w:ascii="Times New Roman" w:hAnsi="Times New Roman"/>
              </w:rPr>
              <w:t xml:space="preserve">Подпрограмма </w:t>
            </w:r>
            <w:r>
              <w:rPr>
                <w:rStyle w:val="1"/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Газификация Кавказского сельского поселения Кавказского района на 2015-2022 годы»</w:t>
            </w:r>
          </w:p>
        </w:tc>
        <w:tc>
          <w:tcPr>
            <w:tcW w:w="85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/>
          </w:tcPr>
          <w:p>
            <w:pPr>
              <w:pStyle w:val="24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яженность отремонтированных сетей газоснабжения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2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ind w:left="284" w:hanging="0"/>
        <w:jc w:val="both"/>
        <w:rPr/>
      </w:pPr>
      <w:r>
        <w:rPr>
          <w:rStyle w:val="Style14"/>
          <w:b w:val="false"/>
          <w:bCs/>
          <w:color w:val="000000"/>
          <w:sz w:val="28"/>
          <w:szCs w:val="28"/>
        </w:rPr>
        <w:t>Глава Кавказского сельского поселения</w:t>
      </w:r>
    </w:p>
    <w:p>
      <w:pPr>
        <w:pStyle w:val="24"/>
        <w:ind w:left="284" w:hanging="0"/>
        <w:jc w:val="both"/>
        <w:rPr/>
      </w:pPr>
      <w:r>
        <w:rPr>
          <w:rStyle w:val="Style14"/>
          <w:b w:val="false"/>
          <w:bCs/>
          <w:color w:val="000000"/>
          <w:sz w:val="28"/>
          <w:szCs w:val="28"/>
        </w:rPr>
        <w:t>Кавказского района</w:t>
        <w:tab/>
        <w:tab/>
        <w:tab/>
        <w:tab/>
        <w:t xml:space="preserve">                    </w:t>
        <w:tab/>
        <w:tab/>
        <w:tab/>
        <w:tab/>
        <w:tab/>
        <w:tab/>
        <w:t xml:space="preserve">                                И.В. Бережин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 подпрограмм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Газификация Кавказского сельского поселения Кавказского района на 2015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955"/>
        <w:gridCol w:w="1356"/>
        <w:gridCol w:w="31"/>
        <w:gridCol w:w="10"/>
        <w:gridCol w:w="1079"/>
        <w:gridCol w:w="22"/>
        <w:gridCol w:w="813"/>
        <w:gridCol w:w="22"/>
        <w:gridCol w:w="814"/>
        <w:gridCol w:w="22"/>
        <w:gridCol w:w="811"/>
        <w:gridCol w:w="24"/>
        <w:gridCol w:w="817"/>
        <w:gridCol w:w="839"/>
        <w:gridCol w:w="12"/>
        <w:gridCol w:w="820"/>
        <w:gridCol w:w="16"/>
        <w:gridCol w:w="817"/>
        <w:gridCol w:w="19"/>
        <w:gridCol w:w="813"/>
        <w:gridCol w:w="22"/>
        <w:gridCol w:w="817"/>
        <w:gridCol w:w="22"/>
        <w:gridCol w:w="817"/>
        <w:gridCol w:w="15"/>
        <w:gridCol w:w="833"/>
        <w:gridCol w:w="838"/>
        <w:gridCol w:w="696"/>
      </w:tblGrid>
      <w:tr>
        <w:trPr>
          <w:trHeight w:val="272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hd w:fill="FFFFFF" w:val="clear"/>
              </w:rPr>
              <w:t>мероприятия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сточник финансирования</w:t>
            </w:r>
          </w:p>
        </w:tc>
        <w:tc>
          <w:tcPr>
            <w:tcW w:w="1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тыс.руб.)</w:t>
            </w:r>
          </w:p>
        </w:tc>
        <w:tc>
          <w:tcPr>
            <w:tcW w:w="91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5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32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5"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 газом.</w:t>
            </w:r>
          </w:p>
        </w:tc>
      </w:tr>
      <w:tr>
        <w:trPr>
          <w:trHeight w:val="83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32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, 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увеличение мощности  и создание новой инженерной инфраструктуры объектов газораспределения и газоснабжения на территории Кавказского сельского посел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 газоснабжения населенного пункта.</w:t>
            </w:r>
          </w:p>
        </w:tc>
      </w:tr>
      <w:tr>
        <w:trPr>
          <w:trHeight w:val="272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азоснабжения населенного пун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068,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406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5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17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6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121,7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4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83,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5243,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1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7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21,7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3,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16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1.1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 от ШГРП № 11 по пер. Пугачева до ул. М.Горького и по ул. М.Горького от дома № 2 до дома № 70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80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7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0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7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1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 от ШГРП № 11 по пер. Пугачева до ул. М.Горького и по ул. М.Горького от дома № 2 до дома № 70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2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3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ий надзор по объекту: «Распределительный газопровод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4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объекта капитального строительства - распределительного газопровода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,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,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5</w:t>
            </w:r>
          </w:p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надземного  газопровода низкого давления, проложенного от ШГРП № 11 по пер. Пугачева до ул. М.Горького от дома № 2, к действующему надземному газопроводу низкого давления на выходе из   ШГРП № 11, а также пуск газа в данный газопровод низкого давления по пер.Пугачева до ул. М.Горького от дома № 2 до дома № 70 в ст. Кавказской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1.1.2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права собственности на объект «Распределительного газопровода низкого давления 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 М.Горького)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.1</w:t>
            </w:r>
          </w:p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 газопровода низкого давления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М.Горького)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.2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объекта капитального строительства - распределительного газопровода низкого давления 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 М.Горького)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3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53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9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1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4,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4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2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пер.Колхозному в ст.Кавказской Кавказского района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3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вичной технической инвентаризации, изготовление заверенной копии технического паспорта, учет документов, изготовление технического плана объекта недвижимости - распределительного газопровода низкого давления, расположенного по адресу:  Краснодарский край,  Кавказский район,  ст.Кавказская, пер.Колхозный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4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4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Новосоветской в ст.Кавказской Кавказского района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9,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1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Новосоветской в ст.Кавказской Кавказского района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,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2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ул.Новосоветской в ст.Кавказской Кавказского района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оведение первичной технической инвентаризации, изготовление заверенной копии технического паспорта, учет документов, изготовление технического плана объекта недвижимости - распределительного газопровода низкого давления, расположенного по адресу:  Краснодарский край,  Кавказский район,  ст.Кавказская, ул.Новосоветск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4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 газопровода низкого давления по ул. Новосоветской в  ст. Кавказской к действующему распределительному газопроводу низкого давлени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5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5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государственной экспертизы по объекту: «Распределительный газопровод низкого давления по пер. Садовому, ул. Дзержинского, ул.Набережной, ул.Нижний  Яр станицы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1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6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и  ремонт газопроводов Кавказского сельского поселени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241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8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,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,9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241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8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,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,9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7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малых газовых коверов, замена опознавательных столбиков, крана шарового в подземном исполнении, по адресу: Краснодарский край, Кавказский район Обводной Северо-Восточный распределительный газопровод среднего давления ст. Кавказск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8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роверка достоверности определения сметной стоимости, строительный контроль по объектам газификации на территории Кавказского сельского поселения Кавказского района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9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08,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0,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5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65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0" w:name="OLE_LINK1"/>
            <w:bookmarkStart w:id="11" w:name="OLE_LINK1"/>
            <w:bookmarkEnd w:id="11"/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808,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0,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5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65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пределитель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3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3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605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7,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5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605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7,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5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слуги по осуществлению строительного контроля по объекту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технологического присоединения (врезки) по объекту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технического паспорта, учет документов и изготовление технического плана объекта капитального строительства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ки достоверности определения сметной стоимости по объект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спределитель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опровод низкого давления по ул. Новоселов, пер. Романовский, ул. Ламанова в ст. Кавказской Кавказского района Краснодарского края» 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кадастровые работы в отношении земельного участка для  строительства объекта «Распределительный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>Услуги по предоставлению специализированной гидрометеорологической информации о состоянии окружающей среды: Климатические характеристики, поправочный коэффициент на рельеф местности, фоновые концентрации вредных примесей атмосферного воздуха для объекта «Распределительный газопровод низкого давления по ул. Новосё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иниринговые услуги (расчет начальной (максимальной) цены контракта) по объект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спределитель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газопровод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ынос осей трассы газопровода по объекту: «Строительство распределительно-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слуги по техническому надзору за строительством объекта сети газораспределения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выполнению исполнительной топографической съемки по объекту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и аварийно-диспетчерское обслуживание сетей газораспределения/газопотребления по объекту: «Распределительный газопровод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несение изменений в проект планировки территории и проект межевания территории по объекту: «Распределительный газопровод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несение изменений в проектную документацию по строительству объекта: «Распределительный газопровод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 им. А.С.Пушкина в ст. Кавказской Кавказского района Краснодарского кр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,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В том числе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0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технического паспорта, учет документов и изготовление технического плана на распределительный газопровод низкого давления по ул. им. А.С.Пушкин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1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Пугачева от ул. Р. Люксембург до ул. Дзержинского в ст. Кавказской Кавказского района Краснодарского кр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73,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85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18,6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73,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85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18,6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 по объекту: 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ки достоверности определения сметной стоимости по объект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кадастровые работы в отношении земельного участка для  строительства объекта: 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Пугачева от ул. Р. Люксембург до ул. Дзержинского в ст. Кавказской Кавказского района Краснодарского кр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3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3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33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3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3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33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технологического присоединения (врезки)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технического паспорта, учет документов и изготовление технического плана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ынос осей трассы газопровода по объекту: 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1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слуги по техническому надзору за строительством объекта сети газораспределения 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слуги по выполнению исполнительной топографической съемки по объекту: «Распределительный газопровод низкого давления по пер. Пугачева от ул. Р. Люксембург до ул. Дзержинского в ст. Кавказской Кавказского района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Техническое и аварийно-диспетчерское обслуживание сетей газораспределения/газопотребления по объекту: «Распределительный газопровод низкого давления по пер. Пугачева от ул. Р. Люксембург до ул. Дзержинского в ст. Кавказской Кавказского района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роекта планировки территории и проекта межевания для строительства линейного объекта: «Распределительный газопровод низкого давления, протяженностью – 230 м, ст. Кавказская, по пер. Комсомольскому от ул. Рыжова до ул. Малиновского» 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ыполнение работ по врезке и вводу в эксплуатацию  сети газораспределения «Распределительный газопровод низкого давления по ул. А.С. Пушкина в ст.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технического паспорта, учет документов и изготовление технического плана по объекту: «Распределительный газопровод низкого давления, протяженностью – 230 м, ст. Кавказская, по пер. Комсомольскому от ул. Рыжова до ул. Малиновского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,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9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9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ыполнение работ по техническому диагностированию подземного газопровода низкого давления, диаметром 89 мм., протяжённостью 11,85 м. по адресу: ст. Кавказская,  ул. Новосовет-ская,  д.49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61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газоснабжения населения  (поселений)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74,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4,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,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4,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4,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,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1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7,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7,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5,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5,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2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ий надзор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,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2.1.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копии технического паспорта, учет документов и изготовление технического плана объекта капитального строительства -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9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9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дувки и испытаний на герметичность объекта: 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643,3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6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24,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17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21,7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3,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72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46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1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2,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1,7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3,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24"/>
        <w:jc w:val="both"/>
        <w:rPr>
          <w:rStyle w:val="Style14"/>
          <w:b w:val="false"/>
          <w:b w:val="false"/>
          <w:bCs/>
          <w:sz w:val="28"/>
          <w:szCs w:val="28"/>
        </w:rPr>
      </w:pPr>
      <w:r>
        <w:rPr/>
      </w:r>
    </w:p>
    <w:p>
      <w:pPr>
        <w:pStyle w:val="24"/>
        <w:jc w:val="both"/>
        <w:rPr>
          <w:rStyle w:val="Style14"/>
          <w:b w:val="false"/>
          <w:b w:val="false"/>
          <w:bCs/>
          <w:sz w:val="28"/>
          <w:szCs w:val="28"/>
        </w:rPr>
      </w:pPr>
      <w:r>
        <w:rPr/>
      </w:r>
    </w:p>
    <w:p>
      <w:pPr>
        <w:pStyle w:val="24"/>
        <w:jc w:val="both"/>
        <w:rPr/>
      </w:pPr>
      <w:r>
        <w:rPr>
          <w:rStyle w:val="Style14"/>
          <w:b w:val="false"/>
          <w:bCs/>
          <w:color w:val="000000"/>
          <w:sz w:val="28"/>
          <w:szCs w:val="28"/>
        </w:rPr>
        <w:t>Глава Кавказского сельского поселения</w:t>
      </w:r>
      <w:r>
        <w:rPr/>
        <w:t xml:space="preserve"> </w:t>
      </w:r>
    </w:p>
    <w:p>
      <w:pPr>
        <w:pStyle w:val="24"/>
        <w:jc w:val="both"/>
        <w:rPr/>
      </w:pPr>
      <w:r>
        <w:rPr>
          <w:rStyle w:val="Style14"/>
          <w:b w:val="false"/>
          <w:bCs/>
          <w:color w:val="000000"/>
          <w:sz w:val="28"/>
          <w:szCs w:val="28"/>
        </w:rPr>
        <w:t xml:space="preserve">Кавказского района                                    </w:t>
        <w:tab/>
        <w:tab/>
        <w:tab/>
        <w:tab/>
        <w:t xml:space="preserve">                    </w:t>
        <w:tab/>
        <w:tab/>
        <w:tab/>
        <w:tab/>
        <w:tab/>
        <w:t xml:space="preserve">               И.В. Бережинская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Style15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  <w:lang w:val="ru-RU" w:bidi="ar-SA"/>
    </w:rPr>
  </w:style>
  <w:style w:type="character" w:styleId="Style12">
    <w:name w:val="Символ нумерации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7">
    <w:name w:val="Основной шрифт абзаца7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tyle16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11">
    <w:name w:val="Указатель11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81">
    <w:name w:val="Указатель8"/>
    <w:basedOn w:val="Normal"/>
    <w:qFormat/>
    <w:pPr>
      <w:suppressLineNumbers/>
    </w:pPr>
    <w:rPr>
      <w:rFonts w:cs="Mangal;Courier New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Arial" w:hAnsi="Arial" w:cs="Mangal;Courier New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left="0" w:right="0" w:firstLine="72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ascii="Calibri" w:hAnsi="Calibri" w:eastAsia="Times New Roman" w:cs="Calibri"/>
      <w:lang w:eastAsia="zh-CN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4">
    <w:name w:val="Прижатый влево"/>
    <w:basedOn w:val="24"/>
    <w:next w:val="24"/>
    <w:qFormat/>
    <w:pPr>
      <w:widowControl w:val="false"/>
      <w:autoSpaceDE w:val="false"/>
    </w:pPr>
    <w:rPr>
      <w:rFonts w:ascii="Arial" w:hAnsi="Arial" w:cs="Arial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28:00Z</dcterms:created>
  <dc:creator>User_1</dc:creator>
  <dc:description/>
  <cp:keywords/>
  <dc:language>en-US</dc:language>
  <cp:lastModifiedBy>Кравченко</cp:lastModifiedBy>
  <cp:lastPrinted>2023-01-10T15:26:00Z</cp:lastPrinted>
  <dcterms:modified xsi:type="dcterms:W3CDTF">2023-01-10T12:35:00Z</dcterms:modified>
  <cp:revision>17</cp:revision>
  <dc:subject/>
  <dc:title>СОВЕТ КАВКАЗСКОГО СЕЛЬСКОГО ПОСЕЛЕНИЯ</dc:title>
</cp:coreProperties>
</file>