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>2. Наименование подпрограммы «Капитальный ремонт и ремонт автомобильных дорог местного значения Кавказского сельского поселения Кавказского района на 2015-2022 годы» изменить с 1 января 2023 года на «Капитальный ремонт и ремонт автомобильных дорог местного значения Кавказского сельского поселения Кавказского района»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3. Постановление администрации Кавказского сельского поселения Кавказского района от 29 августа 2022 года № 223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>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, а внесение изменений в наименование подпрограммы «Капитальный ремонт и ремонт автомобильных дорог местного значения Кавказского сельского поселения Кавказского района» с 1 января 2023 года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69595,1 тыс. рублей, из них за счет средств местного бюджета 49155,3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4547,0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</w:t>
            </w:r>
            <w:r>
              <w:rPr>
                <w:sz w:val="28"/>
                <w:szCs w:val="28"/>
                <w:shd w:fill="FFFFFF" w:val="clear"/>
              </w:rPr>
              <w:t>69167,9 тыс. рублей, из них за счет средств местного бюджета 48728,1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4547,0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тыс. рублей</w:t>
            </w:r>
          </w:p>
          <w:p>
            <w:pPr>
              <w:pStyle w:val="17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Э.С. Хмызов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5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54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95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7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47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464,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801,9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4872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54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0-27T11:51:00Z</cp:lastPrinted>
  <dcterms:modified xsi:type="dcterms:W3CDTF">2022-11-09T05:24:00Z</dcterms:modified>
  <cp:revision>40</cp:revision>
  <dc:subject/>
  <dc:title/>
</cp:coreProperties>
</file>