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Cs/>
          <w:sz w:val="28"/>
          <w:szCs w:val="28"/>
        </w:rPr>
        <w:t xml:space="preserve">Пояснительная записка к годовому отчету  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б исполнении бюджета Кавказского сельского поселени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авказского района за 2022 год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64.2 Бюджетного кодекса Российской Федерации  и решением Совета Кавказского сельского поселения Кавказского района от 23 сентября 2011 года № 3 "Об утверждении Положения о бюджетном процессе в муниципальном образовании Кавказское сельское поселение Кавказского района» годовой отчет об исполнении бюджета Кавказского сельского поселения Кавказского района подлежит утверждению решением Совета Кавказского сельского поселения Кавказского рай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</w:t>
      </w:r>
      <w:r>
        <w:rPr>
          <w:iCs/>
          <w:sz w:val="24"/>
          <w:szCs w:val="24"/>
        </w:rPr>
        <w:t xml:space="preserve">решения «Об исполнении бюджета Кавказского сельского поселения Кавказского района за 2022 год» (далее – проект решения) подготовлен в соответствии с требованиями статьи 264.6 Бюджетного кодекса Российской Федерации, </w:t>
      </w:r>
      <w:r>
        <w:rPr>
          <w:sz w:val="24"/>
          <w:szCs w:val="24"/>
        </w:rPr>
        <w:t>решения Совета Кавказского сельского поселения Кавказского района от 23 сентября 2011 года № 3 "Об утверждении Положения о бюджетном процессе в муниципальном образовании Кавказское сельское поселение Кавказского района» и предусматривает утверждение отчета об исполнении бюджета Кавказского сельского поселения Кавказского района за 2022 го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ект решения включает следующие данны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оходы бюджета Кавказского сельского поселения Кавказского района за 2022 год по кодам классификации доходов бюджето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ходы бюджета Кавказского сельского поселения Кавказского района за 2022 год по ведомственной структуре расходов бюджет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ходы бюджета Кавказского сельского поселения Кавказского района за 2022 год по разделам и подразделам классификации расходов бюджето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ходы бюджета Кавказского сельского поселения Кавказского района за 2022 год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классификации расходов бюджет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точники финансирования дефицита бюджета Кавказского сельского поселения Кавказского района за 2022 год по кодам классификации источников финансирования дефицитов бюдже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 xml:space="preserve">Основные показатели исполнения бюджета Кавказского сельского поселения </w:t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>Кавказского района в 2022 году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бюджета Кавказского сельского поселения Кавказского района в 2022 году осуществлялось в соответствии с решением №1 от 03.12.2021 года «О бюджете Кавказского сельского поселения Кавказского района на 2022 год» (с учетом внесенных изменений)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1413"/>
        <w:gridCol w:w="1422"/>
      </w:tblGrid>
      <w:tr>
        <w:trPr>
          <w:trHeight w:val="106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бюджетных назначе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2022 год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2022 год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 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42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64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98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20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4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09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2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, профицит (-,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566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6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564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2022 год доходы бюджета Кавказского сельского поселения Кавказского района  составили 63964,8 тыс. рублей. Годовой план исполнен на 116,6 %. Темпы роста доходов к уровню 2021 года составили 104,9 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709"/>
        <w:jc w:val="both"/>
        <w:rPr/>
      </w:pPr>
      <w:r>
        <w:rPr>
          <w:sz w:val="24"/>
          <w:szCs w:val="24"/>
        </w:rPr>
        <w:t>Структура доходов бюджета поселения за 2022 год представлена в таблице: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right"/>
        <w:rPr/>
      </w:pPr>
      <w:r>
        <w:rPr/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01"/>
        <w:gridCol w:w="1559"/>
        <w:gridCol w:w="141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усмотрено решением о бюджете 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Фактически поступило за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2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>
          <w:trHeight w:val="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</w:tr>
    </w:tbl>
    <w:p>
      <w:pPr>
        <w:pStyle w:val="Normal"/>
        <w:shd w:fill="FFFFFF" w:val="clear"/>
        <w:spacing w:lineRule="exact" w:line="326"/>
        <w:ind w:left="14" w:firstLine="706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я налоговых и неналоговых доходов в общем объёме бюджета поселения  составляет 94,2%. Плановое назначение по собственным доходам исполнено на 117,8%, темп роста к уровню прошлого года 116,0 %. </w:t>
      </w:r>
    </w:p>
    <w:p>
      <w:pPr>
        <w:pStyle w:val="Normal"/>
        <w:spacing w:lineRule="exact" w:line="326"/>
        <w:ind w:firstLine="720"/>
        <w:jc w:val="both"/>
        <w:rPr/>
      </w:pPr>
      <w:r>
        <w:rPr>
          <w:sz w:val="24"/>
          <w:szCs w:val="24"/>
        </w:rPr>
        <w:t xml:space="preserve">В 2022 году в доход  бюджета Кавказского сельского поселения Кавказского района поступило налоговых и неналоговых доходов в сумме 60220,3 тыс. руб., в том числе: </w:t>
      </w:r>
    </w:p>
    <w:p>
      <w:pPr>
        <w:pStyle w:val="Normal"/>
        <w:spacing w:lineRule="exact" w:line="326"/>
        <w:jc w:val="both"/>
        <w:rPr>
          <w:sz w:val="24"/>
          <w:szCs w:val="24"/>
        </w:rPr>
      </w:pPr>
      <w:r>
        <w:rPr>
          <w:sz w:val="24"/>
          <w:szCs w:val="24"/>
        </w:rPr>
        <w:tab/>
        <w:t>- акцизы по подакцизным товарам (продукции), производимым на территории Российской Федерации при плане 5027,7 тыс. рублей, поступило – 5563,9 тыс. рублей, что составило 110,7% годового назначения;</w:t>
      </w:r>
    </w:p>
    <w:p>
      <w:pPr>
        <w:pStyle w:val="Normal"/>
        <w:ind w:firstLine="855"/>
        <w:jc w:val="both"/>
        <w:rPr/>
      </w:pPr>
      <w:r>
        <w:rPr>
          <w:sz w:val="24"/>
          <w:szCs w:val="24"/>
        </w:rPr>
        <w:t>- земельный налог при плане  13664,8 тыс. руб., поступило – 15887,3 тыс. руб., что составило 116,3% годового назнач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лог на доходы физических лиц, зачисляемый в бюджет поселения по нормативу 15% плановое  назначение 21400,00 тыс. руб., поступило 24727,3 тыс. руб.,   что составило 115,5%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налог на имущество физических лиц, зачисляемый в бюджет поселения по нормативу 100 %, плановое назначение составляет 5400,00 тыс. руб., поступило в бюджет поселения 6566,7 тыс. руб., что составляет 121,6% от годовых назначений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единый сельскохозяйственный налог зачисляется в бюджет поселения по нормативу 50 %. Его поступление в 2022 году составило 6888,3 тыс. руб., при плане 5028,3 тыс. руб., что составило 137,0% годовых назначений. Начисление ЕСХН отражает эффективность деятельности сельскохозяйственных предприятий поселения, применяющих данную систему налогооблож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доходы от использования имущества, находящегося в государственной и муниципальной собственности составили 55,4 тыс. руб., утвержденный план на 2022 год – 55,4 тыс.  руб., выполнено на 100,0%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доходы от оказания платных услуг и компенсации затрат государства составили 226,3 тыс. рублей, утвержденный план  218,0 тыс. рублей, выполнено на 103,8%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ходы от продажи материальных и нематериальных активов в бюджет поселения поступили в сумме 303,6 тыс. руб.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штрафы, санкции, возмещение ущерба поступили в доход бюджета поселения в сумме 1,5 тыс. рублей.</w:t>
      </w:r>
    </w:p>
    <w:p>
      <w:pPr>
        <w:pStyle w:val="Normal"/>
        <w:spacing w:lineRule="exact" w:line="326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езвозмездные поступления в бюджет Кавказского сельского поселения Кавказского района поступили в сумме 3744,5 тыс. рублей из них:</w:t>
      </w:r>
    </w:p>
    <w:p>
      <w:pPr>
        <w:pStyle w:val="Normal"/>
        <w:spacing w:lineRule="exact" w:line="326"/>
        <w:ind w:firstLine="720"/>
        <w:jc w:val="both"/>
        <w:rPr/>
      </w:pPr>
      <w:r>
        <w:rPr>
          <w:sz w:val="24"/>
          <w:szCs w:val="24"/>
        </w:rPr>
        <w:t>- субвенция бюджетам сельских поселений на осуществление полномочий по первичному воинскому учету на территориях, где отсутствуют военные комиссариаты – 519,8 тыс. рублей;</w:t>
      </w:r>
    </w:p>
    <w:p>
      <w:pPr>
        <w:pStyle w:val="Normal"/>
        <w:spacing w:lineRule="exact" w:line="326"/>
        <w:ind w:firstLine="720"/>
        <w:jc w:val="both"/>
        <w:rPr/>
      </w:pPr>
      <w:r>
        <w:rPr>
          <w:sz w:val="24"/>
          <w:szCs w:val="24"/>
        </w:rPr>
        <w:t>- субвенции бюджетам поселений на осуществление государственных полномочий по образованию и организации деятельности административных комиссий – 7,6 тыс. рублей;</w:t>
      </w:r>
    </w:p>
    <w:p>
      <w:pPr>
        <w:pStyle w:val="Normal"/>
        <w:spacing w:lineRule="exact" w:line="326"/>
        <w:ind w:firstLine="720"/>
        <w:jc w:val="both"/>
        <w:rPr/>
      </w:pPr>
      <w:r>
        <w:rPr>
          <w:sz w:val="24"/>
          <w:szCs w:val="24"/>
        </w:rPr>
        <w:t>- прочие межбюджетные трансферты, передаваемые бюджетам сельских поселений – 3217,1 тыс. рублей.</w:t>
      </w:r>
    </w:p>
    <w:p>
      <w:pPr>
        <w:pStyle w:val="Normal"/>
        <w:spacing w:lineRule="exact" w:line="32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ечение 2022 года администрацией Кавказского сельского поселения Кавказского района проводилась работа по выполнению бюджетного назначения, изысканию дополнительных доходных источников, взысканию задолженности по платежам в бюджет.</w:t>
      </w:r>
    </w:p>
    <w:p>
      <w:pPr>
        <w:pStyle w:val="Normal"/>
        <w:ind w:firstLine="709"/>
        <w:jc w:val="both"/>
        <w:rPr/>
      </w:pPr>
      <w:r>
        <w:rPr>
          <w:spacing w:val="-4"/>
          <w:sz w:val="24"/>
          <w:szCs w:val="24"/>
        </w:rPr>
        <w:t>Решением Совета Кавказского сельского поселения Кавказского района  № 1 от 3 декабря 2021 года  (с учетом внесенных изменений) утвержден общий объем расходов бюджета поселения на 2022 год в сумме 67409,1 тыс.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рублей. Сводной бюджетной росписью бюджета поселения с учетом внесенных в нее изменений (далее – уточненная роспись) предусмотрены на 2022 год расходы в сумме 67409,1 тыс. рублей. </w:t>
      </w:r>
    </w:p>
    <w:p>
      <w:pPr>
        <w:pStyle w:val="Normal"/>
        <w:ind w:firstLine="709"/>
        <w:jc w:val="both"/>
        <w:rPr/>
      </w:pPr>
      <w:r>
        <w:rPr>
          <w:spacing w:val="-4"/>
          <w:sz w:val="24"/>
          <w:szCs w:val="24"/>
        </w:rPr>
        <w:t>В ходе исполнения бюджета поселения в 2022 году изменения бюджетных ассигнований осуществлялись путем внесения изменений в сводную бюджетную роспись бюджета поселения в соответствии с Бюджетным кодексом Российской Федерации и решением Совета Кавказского сельского поселения Кавказского района от 23 сентября 2011 года № 3 "Об утверждении Положения о бюджетном процессе в муниципальном образовании Кавказское сельское поселение Кавказского район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ссовое исполнение расходов бюджета поселения в 2022 году составило 58323,8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тыс. рублей или 86,5% от плановых назнач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22 году в общей сумме расходов бюджета Кавказского сельского поселения Кавказского района наибольший удельный вес занимают расходы по разделу 0800 «Культура, кинематография» расходы составили 25476,1 тыс. рублей или 43,7% от общей суммы расходов, второе место занимают расходы по разделу 0500 «Жилищно-коммунальное хозяйство» исполнение составило 19132,9 тыс. рублей или 32,8% от общей суммы расходов.</w:t>
      </w:r>
    </w:p>
    <w:p>
      <w:pPr>
        <w:pStyle w:val="Normal"/>
        <w:spacing w:lineRule="exact" w:line="326"/>
        <w:ind w:firstLine="720"/>
        <w:jc w:val="both"/>
        <w:rPr/>
      </w:pPr>
      <w:r>
        <w:rPr>
          <w:sz w:val="24"/>
          <w:szCs w:val="24"/>
        </w:rPr>
        <w:t>Расходы производились в соответствии с принятыми бюджетными обязательствами. Финансирование расходов осуществлялось в соответствии с полномочиями, установленными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exact" w:line="326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6"/>
        <w:jc w:val="center"/>
        <w:rPr/>
      </w:pPr>
      <w:r>
        <w:rPr>
          <w:sz w:val="24"/>
          <w:szCs w:val="24"/>
        </w:rPr>
        <w:t>Расходы бюджета Кавказского сельского поселения Кавказского района</w:t>
      </w:r>
    </w:p>
    <w:p>
      <w:pPr>
        <w:pStyle w:val="Normal"/>
        <w:spacing w:lineRule="exact" w:line="326"/>
        <w:jc w:val="center"/>
        <w:rPr>
          <w:sz w:val="24"/>
          <w:szCs w:val="24"/>
        </w:rPr>
      </w:pPr>
      <w:r>
        <w:rPr>
          <w:sz w:val="24"/>
          <w:szCs w:val="24"/>
        </w:rPr>
        <w:t>по разделам и подразделам классификации расходов</w:t>
      </w:r>
    </w:p>
    <w:p>
      <w:pPr>
        <w:pStyle w:val="Normal"/>
        <w:spacing w:lineRule="exact" w:line="326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567"/>
        <w:gridCol w:w="1417"/>
        <w:gridCol w:w="1418"/>
        <w:gridCol w:w="1417"/>
      </w:tblGrid>
      <w:tr>
        <w:trPr>
          <w:trHeight w:val="82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Утверждено на 2022 год 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Кассовое исполнение за 2022 год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</w:t>
            </w:r>
          </w:p>
        </w:tc>
      </w:tr>
      <w:tr>
        <w:trPr>
          <w:trHeight w:val="3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40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32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5</w:t>
            </w:r>
          </w:p>
        </w:tc>
      </w:tr>
      <w:tr>
        <w:trPr>
          <w:trHeight w:val="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5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3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5</w:t>
            </w:r>
          </w:p>
        </w:tc>
      </w:tr>
      <w:tr>
        <w:trPr>
          <w:trHeight w:val="66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3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9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62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1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1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1,7</w:t>
            </w:r>
          </w:p>
        </w:tc>
      </w:tr>
      <w:tr>
        <w:trPr>
          <w:trHeight w:val="41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1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1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1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1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5</w:t>
            </w:r>
          </w:p>
        </w:tc>
      </w:tr>
      <w:tr>
        <w:trPr>
          <w:trHeight w:val="37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</w:tr>
      <w:tr>
        <w:trPr>
          <w:trHeight w:val="37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</w:tr>
      <w:tr>
        <w:trPr>
          <w:trHeight w:val="40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6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7</w:t>
            </w:r>
          </w:p>
        </w:tc>
      </w:tr>
      <w:tr>
        <w:trPr>
          <w:trHeight w:val="32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-108" w:firstLine="19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29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1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,1</w:t>
            </w:r>
          </w:p>
        </w:tc>
      </w:tr>
      <w:tr>
        <w:trPr>
          <w:trHeight w:val="2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94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4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,2</w:t>
            </w:r>
          </w:p>
        </w:tc>
      </w:tr>
      <w:tr>
        <w:trPr>
          <w:trHeight w:val="1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42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6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9,4</w:t>
            </w:r>
          </w:p>
        </w:tc>
      </w:tr>
      <w:tr>
        <w:trPr>
          <w:trHeight w:val="4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9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2</w:t>
            </w:r>
          </w:p>
        </w:tc>
      </w:tr>
      <w:tr>
        <w:trPr>
          <w:trHeight w:val="33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spacing w:before="0" w:after="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1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7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</w:tr>
      <w:tr>
        <w:trPr>
          <w:trHeight w:val="3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28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3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5</w:t>
            </w:r>
          </w:p>
        </w:tc>
      </w:tr>
      <w:tr>
        <w:trPr>
          <w:trHeight w:val="41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</w:tr>
      <w:tr>
        <w:trPr>
          <w:trHeight w:val="41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pacing w:before="0" w:after="6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6</w:t>
            </w:r>
          </w:p>
        </w:tc>
      </w:tr>
      <w:tr>
        <w:trPr>
          <w:trHeight w:val="41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spacing w:before="0" w:after="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ий уровень исполнения уточненной росписи сложился по разделам классификации расходов бюдже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Общегосударственные вопросы» (94,5%), что в основном обусловлено неполным использованием бюджетных ассигнований по подразделу «Другие общегосударственные вопросы», в связи с оплатой услуг «по факту» на основании актов оказанных услуг; по подразделу «Резервные фонды» бюджетные ассигнования направляются на мероприятия, связанные с предупреждением и ликвидацией последствий стихийных бедствий и других чрезвычайных ситуаций, за 2022 год расходы за счет резервного фонда не производились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«Национальная безопасность и правоохранительная деятельность» (44,5%), что обусловлено неполным использованием бюджетных ассигнований в рамках данного раздела в связи с тем, что оплата  производилась по фактически поданным документам, на основании актов выполненных работ</w:t>
      </w:r>
      <w:r>
        <w:rPr>
          <w:sz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«Национальная экономика» (28,0%), что в основном обусловлено неполным использованием бюджетных ассигнований в рамках подраздела «Дорожное хозяйство (дорожные фонды)» в связи с оплатой работ "по факту" на основании актов выполненных рабо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Жилищно-коммунальное хозяйство» (82,1%), что в основном обусловлено неполным использованием бюджетных ассигнований в рамках подразделов «Коммунальное хозяйство» и «Благоустройство» в связи с оплатой работ "по факту" на основании актов выполненных работ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«Образование» (88,2%) что обусловлено неполным использованием бюджетных ассигнований в рамках подраздела «Молодежная политика» в связи с тем, что оплата  производилась на основании актов выполненных работ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етализация по коду вида расходов бюджета поселения за 2022 год х</w:t>
      </w:r>
      <w:r>
        <w:rPr>
          <w:sz w:val="24"/>
          <w:szCs w:val="24"/>
        </w:rPr>
        <w:t>арактеризуется следующими данными: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3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992"/>
        <w:gridCol w:w="1701"/>
        <w:gridCol w:w="1276"/>
        <w:gridCol w:w="1275"/>
        <w:gridCol w:w="1275"/>
      </w:tblGrid>
      <w:tr>
        <w:trPr>
          <w:tblHeader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ида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blHeader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расходов,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ибольшую долю в объеме осуществленных в 2022 году расходов бюджета поселения составили субсидии бюджетным учреждениям (54,5 %) и расходы на выплаты персоналу в целях обеспечения выполнения функций государственными (муниципальными) органами, казенными учреждениями (22,7%).</w:t>
      </w:r>
    </w:p>
    <w:p>
      <w:pPr>
        <w:pStyle w:val="Normal"/>
        <w:ind w:left="14" w:firstLine="706"/>
        <w:jc w:val="both"/>
        <w:rPr/>
      </w:pPr>
      <w:r>
        <w:rPr>
          <w:sz w:val="24"/>
          <w:szCs w:val="24"/>
        </w:rPr>
        <w:t>Все бюджетные обязательства по расходам  в 2022 году, принимались в пределах доведенных лимитов бюджетных обязательств. Для контроля за не превышением суммы принимаемых бюджетных обязательств над лимитами бюджетных обязательств ежемесячно проводился мониторинг принятых бюджетных обязатель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ение бюджетных обязательств по муниципальным программам Кавказского сельского поселения Кавказского района за 2022 год в сумме 46664,9 тыс. рублей, что составляет 80,0% от общего объема расход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Анализ исполнения в 2022 году муниципальных программ Кавказского сельского поселения Кавказского района: </w:t>
      </w:r>
    </w:p>
    <w:p>
      <w:pPr>
        <w:pStyle w:val="Normal"/>
        <w:ind w:left="14"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418"/>
        <w:gridCol w:w="1275"/>
        <w:gridCol w:w="851"/>
        <w:gridCol w:w="1134"/>
      </w:tblGrid>
      <w:tr>
        <w:trPr>
          <w:trHeight w:val="8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ый бюджет на 2022 г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ый бюджет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 2022 г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за 2022 год 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от общего объема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 %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52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61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664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2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50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7</w:t>
            </w:r>
          </w:p>
        </w:tc>
      </w:tr>
      <w:tr>
        <w:trPr>
          <w:trHeight w:val="4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50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7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4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48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5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7,1</w:t>
            </w:r>
          </w:p>
        </w:tc>
      </w:tr>
      <w:tr>
        <w:trPr>
          <w:trHeight w:val="4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Модернизация и </w:t>
            </w:r>
          </w:p>
          <w:p>
            <w:pPr>
              <w:pStyle w:val="Normal"/>
              <w:snapToGrid w:val="fals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4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23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6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4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spacing w:before="0" w:after="60"/>
              <w:ind w:left="-108" w:right="-108" w:hanging="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,1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7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43,7</w:t>
            </w:r>
          </w:p>
        </w:tc>
      </w:tr>
      <w:tr>
        <w:trPr>
          <w:trHeight w:val="3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1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6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,9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spacing w:before="0" w:after="60"/>
              <w:ind w:left="-108" w:right="-108" w:hanging="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,8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,7</w:t>
            </w:r>
          </w:p>
        </w:tc>
      </w:tr>
    </w:tbl>
    <w:p>
      <w:pPr>
        <w:pStyle w:val="Normal"/>
        <w:ind w:left="14"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программная часть расходов бюджета поселения в 2022 году исполнена в объеме 11658,9 тыс. рублей. Удельный вес в общем объеме исполненных расходов составляет 20,0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юджетные средства направлены на расход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275"/>
        <w:gridCol w:w="1418"/>
        <w:gridCol w:w="1701"/>
      </w:tblGrid>
      <w:tr>
        <w:trPr>
          <w:trHeight w:val="8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Утверждено на 2022 г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Кассовое исполнение за 2022 год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5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8,8</w:t>
            </w:r>
          </w:p>
        </w:tc>
      </w:tr>
      <w:tr>
        <w:trPr>
          <w:trHeight w:val="27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8,8</w:t>
            </w:r>
          </w:p>
        </w:tc>
      </w:tr>
      <w:tr>
        <w:trPr>
          <w:trHeight w:val="3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spacing w:before="0" w:after="60"/>
              <w:ind w:left="-108" w:right="-108" w:hanging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роведение выборов и референду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spacing w:before="0" w:after="60"/>
              <w:ind w:left="-108" w:right="-108" w:hanging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Управление муниципальными финан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6,6</w:t>
            </w:r>
          </w:p>
        </w:tc>
      </w:tr>
      <w:tr>
        <w:trPr>
          <w:trHeight w:val="41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8,4</w:t>
            </w:r>
          </w:p>
        </w:tc>
      </w:tr>
    </w:tbl>
    <w:p>
      <w:pPr>
        <w:pStyle w:val="Normal"/>
        <w:ind w:left="14"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Источники финансирования дефицита бюджета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Кавказского сельского поселения Кавказского района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7"/>
        <w:gridCol w:w="1985"/>
        <w:gridCol w:w="1701"/>
      </w:tblGrid>
      <w:tr>
        <w:trPr>
          <w:trHeight w:val="43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7"/>
        <w:gridCol w:w="1985"/>
        <w:gridCol w:w="1701"/>
      </w:tblGrid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сего,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6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41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юджетные кредиты от других бюджетов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ривлечение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гашение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6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641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величение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42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64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ньшение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09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23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юджет Кавказского сельского поселения Кавказского района за 2022 год исполнен с профицитом в сумме 5641,0 тыс. рублей. На размер профицита повлияли фактически </w:t>
      </w:r>
      <w:r>
        <w:rPr>
          <w:spacing w:val="-3"/>
          <w:sz w:val="24"/>
          <w:szCs w:val="24"/>
        </w:rPr>
        <w:t>полученные сверх утвержденного объема налоговые и неналоговые доходы, а также неполное использование бюджетных ассигнований.</w:t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</w:rPr>
        <w:t xml:space="preserve">Решением № 1 от 03.12.2021 года «О бюджете Кавказского сельского поселения Кавказского района на 2022 год» (с учетом внесенных изменений) распределены остатки средств на счете по учету средств бюджета, сложившиеся по состоянию на 1 января 2022 года, в объеме 7566,3 тыс. рублей. По состоянию на 1 января 2023 года остатки средств на счете по учету средств бюджета составили 18207,3 тыс. рублей. </w:t>
      </w:r>
    </w:p>
    <w:p>
      <w:pPr>
        <w:pStyle w:val="Normal"/>
        <w:ind w:left="-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долг Кавказского сельского поселения Кавказского района</w:t>
      </w:r>
    </w:p>
    <w:p>
      <w:pPr>
        <w:pStyle w:val="Normal"/>
        <w:ind w:left="-3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pacing w:val="-3"/>
          <w:sz w:val="24"/>
          <w:szCs w:val="24"/>
        </w:rPr>
        <w:t>Объем муниципального долга Кавказского сельского поселения Кавказского района на 1 января 2023 года с</w:t>
      </w:r>
      <w:r>
        <w:rPr>
          <w:sz w:val="24"/>
          <w:szCs w:val="24"/>
        </w:rPr>
        <w:t>оставил 5000,0 тыс. рублей и не превысил предельных значений, установ</w:t>
        <w:softHyphen/>
        <w:t>ленных решением № 1 от 03.12.2021 года «О бюджете Кавказского сельского поселения Кавказского района на 2022 год» (с учетом внесенных изменений) (верхний предел муниципального долга Кавказского сельского поселения Кавказского района на 1 января 2023 года утвержден в объеме 5000,0 тыс. рублей, в том числе верхний предел долга по муниципальным гарантиям Кавказского сельского поселения Кавказского района – 0,0 тыс. рублей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труктура  </w:t>
      </w:r>
      <w:r>
        <w:rPr>
          <w:spacing w:val="-3"/>
          <w:sz w:val="24"/>
          <w:szCs w:val="24"/>
        </w:rPr>
        <w:t xml:space="preserve">муниципального долга Кавказского сельского поселения Кавказского района </w:t>
      </w:r>
      <w:r>
        <w:rPr>
          <w:sz w:val="24"/>
          <w:szCs w:val="24"/>
        </w:rPr>
        <w:t>на 1 января 2023 год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юджетные кредиты из других бюджетов – 5000,0 тыс.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ходные обязательства по уплате процентов по заимствованиям в 2022 году были полностью финансово обеспечены, что поз</w:t>
        <w:softHyphen/>
        <w:t xml:space="preserve">волило осуществить все платежи в срок и в полном объем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2 году на выполнение муниципального задания, в соответствии с Федеральным законом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направлено субсидий в сумме 31699,9 тыс. рублей, от общих расходов бюджета поселения 54,4%, в том числ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реждения культуры – 19778,1 тыс. руб., из н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БУК ДК «СКЦ» - 10717,7 тыс. руб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МБУК «ЦСБ» – 4641,2 тыс. руб.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«ЦК и Д «Космос» - 4419,2 тыс.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реждения благоустройства – 11921,8 тыс. рублей, из н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БУ «Учреждение благоустройства «Луч» -  11921,8 тыс.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выполнении муниципального задания по учреждениям: МБУК ДК «СКЦ» Кавказского сельского поселения,  МБУК «ЦСБ» Кавказского сельского поселения, МБУК «ЦК и Д «Космос»» Кавказского сельского поселения, МБУ «Учреждение благоустройства «Луч»  Кавказского сельского поселен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количество получателей услуг по МБУК «ЦСБ» Кавказского сельского поселения по плану – 55890 человек, исполнено – 56185 человек. Процент исполнения составил -  100,5%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клубных формирований в МБУК ДК «СКЦ» Кавказского сельского поселения – 17 клубов, что соответствует 100% выполнению муниципального зада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- количество получателей услуг по МБУК «ЦК и Д «Космос» Кавказского сельского поселения по плану – 30160 человек, исполнено – 15647 человек.  Процент исполнения составил – 51,9%, что соответствует допустимому (возможному) отклонению от установленных показателей объема муниципальной услуги, в пределах которых муниципальное задание считается выполненным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боты по благоустройству, уборке и озеленению мест общего пользования муниципальным бюджетным учреждением «Учреждение благоустройства «Луч» выполнены в полном объем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оставлены субсидии на иные цели в 2022 году муниципальным бюджетным учреждениям в сумме 87,5 тыс. рублей, от общих расходов бюджета поселения 0,1%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МБУК ДК «СКЦ»   - 32,3 тыс. руб.;</w:t>
      </w:r>
    </w:p>
    <w:p>
      <w:pPr>
        <w:pStyle w:val="Normal"/>
        <w:jc w:val="both"/>
        <w:rPr/>
      </w:pPr>
      <w:r>
        <w:rPr>
          <w:sz w:val="24"/>
          <w:szCs w:val="24"/>
        </w:rPr>
        <w:t>- МБУК «ЦК и Д «Космос» - 36,2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БУК «ЦСБ»  – 19,0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ование бюджетных средств на содержание органа местного самоуправления в 2022 году осуществлялось в пределах норматива, утвержденного постановлением главы администрации (губернатора) Краснодарского края от 13.12.2021 года № 905  «О внесении изменений в </w:t>
      </w:r>
      <w:r>
        <w:rPr>
          <w:rStyle w:val="Emphasis"/>
          <w:i w:val="false"/>
          <w:sz w:val="24"/>
          <w:szCs w:val="24"/>
        </w:rPr>
        <w:t>постановление</w:t>
      </w:r>
      <w:r>
        <w:rPr>
          <w:sz w:val="24"/>
          <w:szCs w:val="24"/>
        </w:rPr>
        <w:t xml:space="preserve"> главы администрации (губернатора) Краснодарского края от 29 июля 2008 г. N 724 "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" и 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 на 2022 год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60" w:leader="none"/>
        </w:tabs>
        <w:ind w:left="43" w:hanging="0"/>
        <w:rPr/>
      </w:pPr>
      <w:r>
        <w:rPr>
          <w:color w:val="000000"/>
          <w:spacing w:val="-8"/>
          <w:sz w:val="28"/>
          <w:szCs w:val="28"/>
        </w:rPr>
        <w:t>Исполняющий обязанности главы</w:t>
      </w:r>
    </w:p>
    <w:p>
      <w:pPr>
        <w:pStyle w:val="Normal"/>
        <w:shd w:fill="FFFFFF" w:val="clear"/>
        <w:tabs>
          <w:tab w:val="clear" w:pos="720"/>
          <w:tab w:val="left" w:pos="6160" w:leader="none"/>
        </w:tabs>
        <w:ind w:left="43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Кавказ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6160" w:leader="none"/>
        </w:tabs>
        <w:ind w:left="43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Кавказского района                                                                                                  Э.С. Хмызов</w:t>
      </w:r>
    </w:p>
    <w:p>
      <w:pPr>
        <w:pStyle w:val="Normal"/>
        <w:shd w:fill="FFFFFF" w:val="clear"/>
        <w:tabs>
          <w:tab w:val="clear" w:pos="720"/>
          <w:tab w:val="left" w:pos="6160" w:leader="none"/>
        </w:tabs>
        <w:ind w:left="43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60" w:leader="none"/>
        </w:tabs>
        <w:ind w:left="43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32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32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LineNumbering">
    <w:name w:val="Lin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Arial" w:hAnsi="Arial" w:cs="Tahoma"/>
      <w:sz w:val="22"/>
      <w:szCs w:val="22"/>
    </w:rPr>
  </w:style>
  <w:style w:type="paragraph" w:styleId="Style22">
    <w:name w:val="Содержимое таблицы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PlainText">
    <w:name w:val="Plain Text"/>
    <w:basedOn w:val="Normal"/>
    <w:qFormat/>
    <w:pPr>
      <w:widowControl/>
      <w:suppressAutoHyphens w:val="true"/>
      <w:autoSpaceDE w:val="true"/>
      <w:spacing w:lineRule="atLeast" w:line="100"/>
    </w:pPr>
    <w:rPr>
      <w:kern w:val="2"/>
      <w:sz w:val="24"/>
      <w:szCs w:val="24"/>
    </w:rPr>
  </w:style>
  <w:style w:type="paragraph" w:styleId="Style24">
    <w:name w:val="Обычный (веб)"/>
    <w:basedOn w:val="Normal"/>
    <w:qFormat/>
    <w:pPr>
      <w:widowControl/>
      <w:autoSpaceDE w:val="true"/>
      <w:spacing w:before="100" w:after="119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3">
    <w:name w:val="s_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3:37:00Z</dcterms:created>
  <dc:creator>Valvas</dc:creator>
  <dc:description/>
  <cp:keywords/>
  <dc:language>en-US</dc:language>
  <cp:lastModifiedBy>Елена</cp:lastModifiedBy>
  <cp:lastPrinted>2021-03-15T11:10:00Z</cp:lastPrinted>
  <dcterms:modified xsi:type="dcterms:W3CDTF">2023-03-23T10:34:00Z</dcterms:modified>
  <cp:revision>55</cp:revision>
  <dc:subject/>
  <dc:title>ПОЯСНИТЕЛЬНАЯ ЗАПИСКА</dc:title>
</cp:coreProperties>
</file>