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о ходе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b/>
          <w:sz w:val="28"/>
          <w:szCs w:val="28"/>
        </w:rPr>
        <w:t>» за 2022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Координатор подпрограммы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Ц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- 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Объем  финансирования на реализацию программы за счет ассигнований местного бюджета  на 2022 год предусмотрен в сумме 7948,1 всего освоено бюджетных ассигнований по программе в 2022 году 4148,1 тыс. рублей,  экономия средств местного бюджета в объеме 3800,0 тыс. рубл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составе муниципальной программы в 2022 году действовали две подпрограммы: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22 годы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eastAsia="Calibri" w:cs="Times New Roman" w:ascii="Times New Roman" w:hAnsi="Times New Roman"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подпрограммы были выполнены в полном объеме,  целевые показатели  программы по подпрограммам, достигнуты в полном объ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u w:val="single"/>
          <w:lang w:eastAsia="ru-RU"/>
        </w:rPr>
        <w:t xml:space="preserve">По муниципальной подпрограмме </w:t>
      </w:r>
      <w:r>
        <w:rPr>
          <w:rFonts w:eastAsia="Calibri" w:cs="Times New Roman" w:ascii="Times New Roman" w:hAnsi="Times New Roman"/>
          <w:sz w:val="28"/>
          <w:szCs w:val="28"/>
          <w:u w:val="single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Газификация Кавказского сельского поселения Кавказского района  на 2015-2022 годы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бъем  бюджетных ассигнований на реализацию подпрограммы за счет средств местного бюджета  на 2022 год в сумме составил 1940,0 тыс. рублей,   освоены бюджетные ассигнования в 2022 году в сумме 513,4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основных мероприятий выполнено в полном объем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>Мероприятие № 1.6 Техническое обслуживание и  ремонт газопроводов Кавказского сельского поселения: Было проведено техническое обслуживание газопроводов и газового оборудования общей протяженностью 0,82 км., при целевом показателе муниципальной программы 0,8 к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  <w:t>Целевой показатель: протяженность отремонтированных сетей газоснабжения – 0,8км, достигнут в полном объе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u w:val="single"/>
          <w:lang w:eastAsia="ru-RU"/>
        </w:rPr>
        <w:t xml:space="preserve">По муниципальной подпрограмме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Объем  финансирования на реализацию подпрограммы за счет бюджетных ассигнований местного бюджета на 2022 год составил в сумме 6008,1 тыс. рублей,  освоено бюджетных ассигнований в 2022 году 3634,7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>Запланированные к реализации в отчетном году 2 из 2 мероприятий  были выполнены в полном объеме, целевой показатель подпрограммы, достигнут в полном объеме. Для достижения целей и задач муниципальной подпрограммы были предоставлены субсидий МУП ТВК «Кавказский» на возмещение затрат по капитальному ремонту объектов водоснабжения и теплоснабжения находящихся в муниципальной собственности Кавказского сельского поселения Кавказского района, находящихся в хозяйственном ведении ресурсоснабжающей организации МУП ТВК «Кавказский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Calibri"/>
          <w:color w:val="00000A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В отчетном  году на территории Кавказского сельского поселения  было отремонтировано 0,43 км., сетей жилищно-коммунального хозяйства (водопроводных сетей) при целевом показателе муниципальной программы 0,38 км.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1,6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ходя из того, что эффективность реализации муниципальной программы «</w:t>
      </w:r>
      <w:r>
        <w:rPr>
          <w:rFonts w:eastAsia="Calibri" w:cs="Times New Roman" w:ascii="Times New Roman" w:hAnsi="Times New Roman"/>
          <w:sz w:val="28"/>
          <w:szCs w:val="28"/>
        </w:rPr>
        <w:t>Развитие топливно-энергетического комплекса</w:t>
      </w:r>
      <w:r>
        <w:rPr>
          <w:rFonts w:cs="Times New Roman" w:ascii="Times New Roman" w:hAnsi="Times New Roman"/>
          <w:sz w:val="28"/>
          <w:szCs w:val="28"/>
        </w:rPr>
        <w:t>» высокая, считаем целесообразным продолжить реализацию муниципальной программы в 2023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Э.С. Хмызов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b/>
          <w:b/>
          <w:color w:val="00000A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витие топливно-энергетического комплекса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» за 2022 год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82/0,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02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;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, 0,43/0,38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13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принимается значение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(1)</w:t>
      </w:r>
    </w:p>
    <w:p>
      <w:pPr>
        <w:pStyle w:val="ListParagraph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где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bookmarkStart w:id="1" w:name="sub_1073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00050</wp:posOffset>
            </wp:positionV>
            <wp:extent cx="1428750" cy="581025"/>
            <wp:effectExtent l="0" t="0" r="0" b="0"/>
            <wp:wrapTight wrapText="bothSides">
              <wp:wrapPolygon edited="0">
                <wp:start x="-286" y="0"/>
                <wp:lineTo x="-286" y="21242"/>
                <wp:lineTo x="21594" y="21242"/>
                <wp:lineTo x="21594" y="0"/>
                <wp:lineTo x="-2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Степень реализации муниципальной программы рассчитывается по формуле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умма СДгппз по подпрограммам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  <w:bookmarkEnd w:id="1"/>
    </w:p>
    <w:p>
      <w:pPr>
        <w:pStyle w:val="ListParagraph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М – число целевых показателей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2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Ргп = 2/2 = 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ru-RU"/>
        </w:rPr>
        <w:t>СРгп = 1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bookmarkStart w:id="2" w:name="sub_1081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bookmarkEnd w:id="2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103505</wp:posOffset>
            </wp:positionV>
            <wp:extent cx="2657475" cy="733425"/>
            <wp:effectExtent l="0" t="0" r="0" b="0"/>
            <wp:wrapSquare wrapText="righ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  ЭРп/п по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,26 (по подпрограмме «Газификация»)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Рп/п = 1,6 (по подпрограмме «Модернизация»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1,26+1,6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= 2,86 (по муниципальной программе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Коэффициент значимости подпрограмм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513,4/1940,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= 0,26 (по подпрограмме «Газифик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3634,7/6008,1 = 0,60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(по подпрограмме «Модернизация»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= 0,26+0,60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86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Эффективность реализации муниципальной программы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43180</wp:posOffset>
                </wp:positionV>
                <wp:extent cx="3642360" cy="301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Рг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0,5*1+0,5*2,86*0,86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23.75pt;mso-wrap-distance-left:9pt;mso-wrap-distance-right:9pt;mso-wrap-distance-top:0pt;mso-wrap-distance-bottom:0pt;margin-top:3.4pt;mso-position-vertical-relative:text;margin-left:11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Рг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0,5*1+0,5*2,86*0,86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Ргп = 1,7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1,7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color w:val="00000A"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color w:val="00000A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color w:val="00000A"/>
          <w:sz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A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color w:val="00000A"/>
          <w:sz w:val="28"/>
          <w:lang w:eastAsia="ru-RU"/>
        </w:rPr>
        <w:t>сельского поселения                                                               Э.С. Хмызов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45b65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4</Pages>
  <Words>1015</Words>
  <Characters>5791</Characters>
  <CharactersWithSpaces>679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en-US</dc:language>
  <cp:lastModifiedBy>Кравченко</cp:lastModifiedBy>
  <cp:lastPrinted>2023-03-23T07:54:00Z</cp:lastPrinted>
  <dcterms:modified xsi:type="dcterms:W3CDTF">2023-03-24T05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