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ОЧЕРЕДНАЯ СОРОК ВТОР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марта 2023 года                                                                                       № 1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7 декабря 2022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7 декабря 2022 года № 1 «О бюджете Кавказского сельского поселения Кавказского района на 2023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56781,2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69988,5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3207,3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4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№ 5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6 изложить в новой редакции (приложение № 5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дпункт 1 пункта 10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) общий объем бюджетных ассигнований, направляемых на исполнение публичных нормативных обязательств, в сумме 658,5 тыс. рублей»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е № </w:t>
        </w:r>
      </w:hyperlink>
      <w:r>
        <w:rPr>
          <w:rFonts w:cs="Times New Roman" w:ascii="Times New Roman" w:hAnsi="Times New Roman"/>
          <w:sz w:val="28"/>
          <w:szCs w:val="28"/>
        </w:rPr>
        <w:t>7 изложить в новой редакции (приложение № 6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е № 8 изложить в новой редакции (приложение № 7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) Пункт 1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13. Утвердить объем бюджетных ассигнований дорожного фонда        Кавказского сельского поселения Кавказского района на 2023 год в сумме 8625,5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главы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Э.С. Хмыз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3-03-24T13:03:00Z</dcterms:modified>
  <cp:revision>372</cp:revision>
  <dc:subject/>
  <dc:title/>
</cp:coreProperties>
</file>