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марта 2023 года № 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4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7 декабря 2022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Кавказского сельского поселения Кавказского район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разделам и подразделам классификации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ходов бюджетов на 2023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988,5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33,3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3,3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48,7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93,1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93,1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45,5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625,5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214,6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03,5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19,1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92,0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58,5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58,5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,0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Э.С. Хмызов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18-03-23T11:04:00Z</cp:lastPrinted>
  <dcterms:modified xsi:type="dcterms:W3CDTF">2023-03-24T12:24:00Z</dcterms:modified>
  <cp:revision>115</cp:revision>
  <dc:subject/>
  <dc:title/>
</cp:coreProperties>
</file>