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рта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/>
        <w:t xml:space="preserve">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3,5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9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2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1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9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43,7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3,7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Э.С. Хмыз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03-24T12:37:00Z</dcterms:modified>
  <cp:revision>325</cp:revision>
  <dc:subject/>
  <dc:title/>
</cp:coreProperties>
</file>