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 марта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683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20,0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5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7,8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8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6781,2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      Э.С. Хмыз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3-03-24T12:11:00Z</dcterms:modified>
  <cp:revision>237</cp:revision>
  <dc:subject/>
  <dc:title/>
</cp:coreProperties>
</file>