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" w:type="pct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и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жбюджетных трансфертов из бюджета Кавказского 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 бюджет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на осуществл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асти полномочий сельских посел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и тепло-, водоснабж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водоотвед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 границах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Отчет об использовании субсидий (субвенций, иных </w:t>
      </w:r>
      <w:r>
        <w:rPr>
          <w:rFonts w:cs="Times New Roman" w:ascii="Times New Roman" w:hAnsi="Times New Roman"/>
          <w:color w:val="000000"/>
          <w:lang w:val="ru-RU"/>
        </w:rPr>
        <w:t>межбюджетных трансфертов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Наименование главного распорядителя средств бюджета: </w:t>
      </w:r>
    </w:p>
    <w:p>
      <w:pPr>
        <w:pStyle w:val="Normal"/>
        <w:ind w:firstLine="720"/>
        <w:jc w:val="both"/>
        <w:rPr/>
      </w:pPr>
      <w:r>
        <w:rPr/>
        <w:t xml:space="preserve">Наименование получателя межбюджетных трансфертов: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на  _______________ 20___ г.</w:t>
      </w:r>
    </w:p>
    <w:p>
      <w:pPr>
        <w:pStyle w:val="Normal"/>
        <w:ind w:firstLine="720"/>
        <w:jc w:val="both"/>
        <w:rPr/>
      </w:pPr>
      <w:r>
        <w:rPr/>
        <w:t>Единица измерения: рубли, копейки</w:t>
      </w:r>
    </w:p>
    <w:p>
      <w:pPr>
        <w:pStyle w:val="Normal"/>
        <w:ind w:left="108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9609455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1134"/>
                              <w:gridCol w:w="2126"/>
                              <w:gridCol w:w="2126"/>
                              <w:gridCol w:w="851"/>
                              <w:gridCol w:w="992"/>
                              <w:gridCol w:w="992"/>
                              <w:gridCol w:w="992"/>
                              <w:gridCol w:w="993"/>
                              <w:gridCol w:w="850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8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д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 w:val="false"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ОКТМО</w:t>
                                    </w:r>
                                  </w:hyperlink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нтраген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онтраген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Межбюджетные трансферты КБК расходов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* (20 знако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КБК доходов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** (20 знаков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таток средств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08"/>
                                    <w:ind w:left="-108" w:right="-108" w:hanging="0"/>
                                    <w:rPr>
                                      <w:rFonts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поступило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Произведено расходов получателем сред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осстановлено остатков межбюд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жетного трансфер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та прошлых л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озвращено неиспользованных остатко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целевых средст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ошлы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л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таток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целевых средств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right="-108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том числе за отчетный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том числе за отчетный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сего (гр.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5+6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8+10-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 подлеж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щий возврат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149.4pt;mso-wrap-distance-left:9pt;mso-wrap-distance-right:9pt;mso-wrap-distance-top:0pt;mso-wrap-distance-bottom:0pt;margin-top:7.1pt;mso-position-vertical-relative:text;margin-left: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1134"/>
                        <w:gridCol w:w="2126"/>
                        <w:gridCol w:w="2126"/>
                        <w:gridCol w:w="851"/>
                        <w:gridCol w:w="992"/>
                        <w:gridCol w:w="992"/>
                        <w:gridCol w:w="992"/>
                        <w:gridCol w:w="993"/>
                        <w:gridCol w:w="850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58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42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од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alibri" w:hAnsi="Calibri"/>
                                  <w:b w:val="false"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КТМО</w:t>
                              </w:r>
                            </w:hyperlink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контрагент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ИНН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онтрагент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Межбюджетные трансферты КБК расходов</w:t>
                            </w:r>
                          </w:p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* (20 знаков)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КБК доходов</w:t>
                            </w:r>
                          </w:p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** (20 знаков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таток средств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Heading1"/>
                              <w:spacing w:before="0" w:after="108"/>
                              <w:ind w:left="-108" w:right="-108" w:hanging="0"/>
                              <w:rPr>
                                <w:rFonts w:ascii="Calibri" w:hAnsi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поступило межбюджетных трансфертов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Произведено расходов получателем средст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осстановлено остатков межбюд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жетного трансфер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та прошлых лет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озвращено неиспользованных остатко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целевых средст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прошлых</w:t>
                            </w:r>
                          </w:p>
                          <w:p>
                            <w:pPr>
                              <w:pStyle w:val="Heading1"/>
                              <w:spacing w:before="0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лет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Остаток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целевых средств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right="-108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 начала го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в том числе за отчетный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 начала год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в том числе за отчетный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всего (гр.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5+6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8+10-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в том числе подлежа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щий возврат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* код ГРБС бюджета, код раздела, подраздела, целевой статьи расходов, вида расходов</w:t>
      </w:r>
    </w:p>
    <w:p>
      <w:pPr>
        <w:pStyle w:val="Normal"/>
        <w:ind w:left="1080" w:hanging="0"/>
        <w:jc w:val="both"/>
        <w:rPr/>
      </w:pPr>
      <w:r>
        <w:rPr/>
        <w:t>** код главного администратора доходов бюджета, код вида доходов бюджета, подвида дохода бюджет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9075420" cy="4070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07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1559"/>
                              <w:gridCol w:w="1985"/>
                              <w:gridCol w:w="2747"/>
                              <w:gridCol w:w="1680"/>
                              <w:gridCol w:w="1960"/>
                            </w:tblGrid>
                            <w:tr>
                              <w:trPr/>
                              <w:tc>
                                <w:tcPr>
                                  <w:tcW w:w="1429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bookmarkStart w:id="0" w:name="sub_1111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 Расходование целевых средств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Код гла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ого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распорядителя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КТМО контрагента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лассификации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юджетов бюджетной системы Российской Федерации* (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раздела, подраздела, целевой статьи расходов,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ида расходо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оизведено расходов получателем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целевых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 за отчет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Расходы целевых средств, все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в том числе по коду главного распорядителя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20.55pt;mso-wrap-distance-left:9pt;mso-wrap-distance-right:9pt;mso-wrap-distance-top:0pt;mso-wrap-distance-bottom:0pt;margin-top:73.55pt;mso-position-vertical-relative:page;margin-left: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1559"/>
                        <w:gridCol w:w="1985"/>
                        <w:gridCol w:w="2747"/>
                        <w:gridCol w:w="1680"/>
                        <w:gridCol w:w="1960"/>
                      </w:tblGrid>
                      <w:tr>
                        <w:trPr/>
                        <w:tc>
                          <w:tcPr>
                            <w:tcW w:w="14292" w:type="dxa"/>
                            <w:gridSpan w:val="6"/>
                            <w:tcBorders/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bookmarkStart w:id="1" w:name="sub_111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 Расходование целевых средств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Код гла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ог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распорядителя средств бюджет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КТМО контрагента</w:t>
                            </w:r>
                          </w:p>
                        </w:tc>
                        <w:tc>
                          <w:tcPr>
                            <w:tcW w:w="2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Код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классификации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расход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юджетов бюджетной системы Российской Федерации* (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код раздела, подраздела, целевой статьи расходов,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ида расходо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Произведено расходов получателем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целевых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 начала год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В том числе за отчет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Расходы целевых средств, все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в том числе по коду главного распорядителя средств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Анализ причин образования остатков целевых средст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д главного распорядителя средств бюдж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д целевой статьи расход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д причины образования остатка средст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ичина образования остатка средст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926715</wp:posOffset>
                </wp:positionV>
                <wp:extent cx="9059545" cy="4556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954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  <w:gridCol w:w="134"/>
                              <w:gridCol w:w="6"/>
                              <w:gridCol w:w="236"/>
                              <w:gridCol w:w="3"/>
                              <w:gridCol w:w="863"/>
                              <w:gridCol w:w="1755"/>
                              <w:gridCol w:w="126"/>
                              <w:gridCol w:w="388"/>
                              <w:gridCol w:w="425"/>
                              <w:gridCol w:w="1168"/>
                              <w:gridCol w:w="737"/>
                              <w:gridCol w:w="1785"/>
                              <w:gridCol w:w="283"/>
                              <w:gridCol w:w="2129"/>
                              <w:gridCol w:w="274"/>
                              <w:gridCol w:w="14"/>
                            </w:tblGrid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уководитель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(подпись)                      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7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 с финансовым органо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07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бюджетного отдел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1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_» ___________ 20 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полняющий обязанности главы Кавказского сельского поселения Кавказского района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.С. Хмыз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5pt;height:358.8pt;mso-wrap-distance-left:0pt;mso-wrap-distance-right:9pt;mso-wrap-distance-top:0pt;mso-wrap-distance-bottom:0pt;margin-top:230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  <w:gridCol w:w="134"/>
                        <w:gridCol w:w="6"/>
                        <w:gridCol w:w="236"/>
                        <w:gridCol w:w="3"/>
                        <w:gridCol w:w="863"/>
                        <w:gridCol w:w="1755"/>
                        <w:gridCol w:w="126"/>
                        <w:gridCol w:w="388"/>
                        <w:gridCol w:w="425"/>
                        <w:gridCol w:w="1168"/>
                        <w:gridCol w:w="737"/>
                        <w:gridCol w:w="1785"/>
                        <w:gridCol w:w="283"/>
                        <w:gridCol w:w="2129"/>
                        <w:gridCol w:w="274"/>
                        <w:gridCol w:w="14"/>
                      </w:tblGrid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уководитель 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(подпись)                      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gridSpan w:val="2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gridSpan w:val="5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6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75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 с финансовым органо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финансово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gridSpan w:val="5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07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gridSpan w:val="5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бюджетного отдела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 учета и отчетности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1" w:type="dxa"/>
                            <w:tcBorders/>
                          </w:tcPr>
                          <w:p>
                            <w:pPr>
                              <w:pStyle w:val="Style2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 ___________ 20 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полняющий обязанности главы Кавказского сельского поселения Кавказского района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5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7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5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.С. Хмыз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0" w:top="851" w:footer="0" w:bottom="567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ge">
                <wp:posOffset>563245</wp:posOffset>
              </wp:positionV>
              <wp:extent cx="15875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44.35pt;mso-position-vertical-relative:page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Style18">
    <w:name w:val="Колонтитул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Style19">
    <w:name w:val="Колонтитул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Style20">
    <w:name w:val="Основной текст_"/>
    <w:qFormat/>
    <w:rPr>
      <w:b/>
      <w:bCs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Style21">
    <w:name w:val="Подпись к таблице_"/>
    <w:qFormat/>
    <w:rPr>
      <w:sz w:val="12"/>
      <w:szCs w:val="12"/>
      <w:shd w:fill="FFFFFF" w:val="clear"/>
    </w:rPr>
  </w:style>
  <w:style w:type="character" w:styleId="Style22">
    <w:name w:val="Основной текст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1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5677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17" w:before="360" w:after="360"/>
      <w:jc w:val="center"/>
    </w:pPr>
    <w:rPr>
      <w:b/>
      <w:bCs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12"/>
      <w:szCs w:val="12"/>
      <w:lang w:val="en-US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atLeast" w:line="0"/>
      <w:jc w:val="right"/>
    </w:pPr>
    <w:rPr>
      <w:spacing w:val="1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7906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7:54:00Z</dcterms:created>
  <dc:creator>Заинчковская</dc:creator>
  <dc:description/>
  <cp:keywords/>
  <dc:language>en-US</dc:language>
  <cp:lastModifiedBy>Елена</cp:lastModifiedBy>
  <cp:lastPrinted>2022-12-26T09:55:00Z</cp:lastPrinted>
  <dcterms:modified xsi:type="dcterms:W3CDTF">2023-03-16T08:29:00Z</dcterms:modified>
  <cp:revision>25</cp:revision>
  <dc:subject/>
  <dc:title>от 9 ноября 2009г</dc:title>
</cp:coreProperties>
</file>