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253" w:firstLine="1134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 № ______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237"/>
      </w:tblGrid>
      <w:tr>
        <w:trPr>
          <w:trHeight w:val="65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» </w:t>
            </w:r>
          </w:p>
        </w:tc>
      </w:tr>
      <w:tr>
        <w:trPr>
          <w:trHeight w:val="56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</w:tr>
      <w:tr>
        <w:trPr>
          <w:trHeight w:val="5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  <w:p>
            <w:pPr>
              <w:pStyle w:val="TextBody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                                                                                        95507,9 тыс. рублей, из них:</w:t>
            </w:r>
          </w:p>
          <w:p>
            <w:pPr>
              <w:pStyle w:val="16"/>
              <w:snapToGrid w:val="false"/>
              <w:ind w:left="-128" w:firstLine="20"/>
              <w:jc w:val="both"/>
              <w:rPr>
                <w:color w:val="000000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61820,8 тыс. рублей: 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504,3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4074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5573,0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5021,7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7948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1383,6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32862,1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825,0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1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128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  <w:r>
              <w:rPr>
                <w:sz w:val="28"/>
                <w:szCs w:val="28"/>
              </w:rPr>
              <w:t>» составляет 71864,6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43974,7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19 году -  2756,6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20 году -  2973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00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в 2022 году </w:t>
            </w:r>
            <w:r>
              <w:rPr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008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23643,3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17846,1 тыс. рублей, 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952,2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317,4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60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121,7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94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в 2023 году -  1383,6 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в 2025 году -  </w:t>
            </w: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</w:rPr>
              <w:t>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hanging="108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Э.С. Хмызов</w:t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6"/>
        <w:ind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5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sz w:val="28"/>
          <w:szCs w:val="28"/>
        </w:rPr>
        <w:t>- 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.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rStyle w:val="7"/>
          <w:sz w:val="28"/>
          <w:szCs w:val="28"/>
        </w:rPr>
        <w:t>Период реализации муниципальной программы рассчитан с 2015 года по 2025 год.</w:t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а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» предусматривает улучшение газоснабжения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6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32"/>
          <w:szCs w:val="32"/>
          <w:lang w:val="ru-RU"/>
        </w:rPr>
      </w:pPr>
      <w:r>
        <w:rPr>
          <w:rFonts w:cs="Times New Roman"/>
          <w:b/>
          <w:bCs/>
          <w:sz w:val="32"/>
          <w:szCs w:val="32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0579" w:type="dxa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068"/>
        <w:gridCol w:w="66"/>
        <w:gridCol w:w="916"/>
        <w:gridCol w:w="732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  <w:gridCol w:w="567"/>
        <w:gridCol w:w="56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щий объем финансирования (тыс.руб.)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 том числе по годам (тыс. руб.):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507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3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862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820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88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2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31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83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507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3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"/>
              </w:rPr>
            </w:pPr>
            <w:r>
              <w:rPr>
                <w:rStyle w:val="7"/>
              </w:rPr>
              <w:t>«Модернизация и развитие муниципальных унитарных предприятий отрасли жилищно-коммунально</w:t>
            </w:r>
          </w:p>
          <w:p>
            <w:pPr>
              <w:pStyle w:val="Normal"/>
              <w:snapToGrid w:val="false"/>
              <w:rPr>
                <w:rStyle w:val="7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го хозяйства в муниципальном образовании Кавказское сельское поселение</w:t>
            </w:r>
            <w:r>
              <w:rPr/>
              <w:t>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86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7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7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2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азификация Кавказского сельского поселения Кавказского района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64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4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</w:tbl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6"/>
        <w:ind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6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2">
    <w:name w:val="Название5"/>
    <w:basedOn w:val="16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53">
    <w:name w:val="Указатель5"/>
    <w:basedOn w:val="16"/>
    <w:qFormat/>
    <w:pPr>
      <w:suppressLineNumbers/>
      <w:suppressAutoHyphens w:val="true"/>
    </w:pPr>
    <w:rPr>
      <w:rFonts w:cs="Mangal;Courier New"/>
    </w:rPr>
  </w:style>
  <w:style w:type="paragraph" w:styleId="41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42">
    <w:name w:val="Указатель4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6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;Courier New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;Courier New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;Courier New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;Courier New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;Courier New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16:00Z</dcterms:created>
  <dc:creator>1</dc:creator>
  <dc:description/>
  <cp:keywords/>
  <dc:language>en-US</dc:language>
  <cp:lastModifiedBy>Кравченко</cp:lastModifiedBy>
  <cp:lastPrinted>2022-12-27T15:00:00Z</cp:lastPrinted>
  <dcterms:modified xsi:type="dcterms:W3CDTF">2023-03-06T08:04:00Z</dcterms:modified>
  <cp:revision>28</cp:revision>
  <dc:subject/>
  <dc:title/>
</cp:coreProperties>
</file>