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2, 4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74988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8207,3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4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5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 6 изложить в новой редакции (приложение № 3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риложение № 8 изложить в новой редакции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04-07T11:30:00Z</dcterms:modified>
  <cp:revision>373</cp:revision>
  <dc:subject/>
  <dc:title/>
</cp:coreProperties>
</file>