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ТРЕТЬЯ СЕССИ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0 апреля 2023 года                                                                                         № 1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3964,8 тыс. рублей, по расходам в сумме 58323,8 тыс. рублей, с превышением доходов над расходами (профицит бюджета) в сумме 5641,0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          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Кравченко</cp:lastModifiedBy>
  <cp:lastPrinted>2023-03-22T09:52:00Z</cp:lastPrinted>
  <dcterms:modified xsi:type="dcterms:W3CDTF">2023-04-21T08:06:00Z</dcterms:modified>
  <cp:revision>119</cp:revision>
  <dc:subject/>
  <dc:title> </dc:title>
</cp:coreProperties>
</file>