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апреля 2023 года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2022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2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2022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0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5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5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1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1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41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68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55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</w:tr>
      <w:tr>
        <w:trPr>
          <w:trHeight w:val="44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4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4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44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1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43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1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8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40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Кравченко</cp:lastModifiedBy>
  <cp:lastPrinted>2022-10-24T10:47:00Z</cp:lastPrinted>
  <dcterms:modified xsi:type="dcterms:W3CDTF">2023-04-21T08:16:00Z</dcterms:modified>
  <cp:revision>211</cp:revision>
  <dc:subject/>
  <dc:title>Приложение №2</dc:title>
</cp:coreProperties>
</file>