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2023 года № 1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классификации расходов бюджетов за 2022 год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2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2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2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2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,7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7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,7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,1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4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,2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3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3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5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5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2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2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6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48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5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8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4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4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6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6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6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6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40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8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0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8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0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8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И.В. Бережинская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Кравченко</cp:lastModifiedBy>
  <cp:lastPrinted>2017-04-26T09:15:00Z</cp:lastPrinted>
  <dcterms:modified xsi:type="dcterms:W3CDTF">2023-04-21T08:17:00Z</dcterms:modified>
  <cp:revision>321</cp:revision>
  <dc:subject/>
  <dc:title/>
</cp:coreProperties>
</file>