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СОРОК ТРЕТЬ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апреля 2023 года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7 декабря 2022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7 декабря 2022 года № 1 «О бюджете Кавказского сельского поселения Кавказского района на 2023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59507,6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7714,9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8207,3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4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5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 6 изложить в новой редакции (приложение № 4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7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) приложение № 8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3-04-20T13:28:00Z</dcterms:modified>
  <cp:revision>375</cp:revision>
  <dc:subject/>
  <dc:title/>
</cp:coreProperties>
</file>