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 апреля 2023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409,8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4,9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5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8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507,6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04-20T13:05:00Z</dcterms:modified>
  <cp:revision>242</cp:revision>
  <dc:subject/>
  <dc:title/>
</cp:coreProperties>
</file>