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апреля 2023 года № 2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 № 6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7 декабря 2022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14,9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14,9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92,9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8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7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33,3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3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1,2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8,3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8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</w:tr>
      <w:tr>
        <w:trPr>
          <w:trHeight w:val="4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73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4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,5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781,4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9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6,4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6,4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части полномочий сельских поселений по организации тепло-, водоснабжения населения и водоотведения в границах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6,4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6,4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9,4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,2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42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6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8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</w:tr>
      <w:tr>
        <w:trPr>
          <w:trHeight w:val="77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,5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4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3-04-20T16:10:00Z</cp:lastPrinted>
  <dcterms:modified xsi:type="dcterms:W3CDTF">2023-04-20T13:11:00Z</dcterms:modified>
  <cp:revision>261</cp:revision>
  <dc:subject/>
  <dc:title/>
</cp:coreProperties>
</file>