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23 года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5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/>
        <w:t xml:space="preserve">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,4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1,4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3-04-20T13:08:00Z</dcterms:modified>
  <cp:revision>350</cp:revision>
  <dc:subject/>
  <dc:title/>
</cp:coreProperties>
</file>