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КАВКАЗ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ВКАЗ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4.2023 года</w:t>
        <w:tab/>
        <w:tab/>
        <w:tab/>
        <w:tab/>
        <w:tab/>
        <w:tab/>
        <w:tab/>
        <w:tab/>
        <w:tab/>
        <w:tab/>
        <w:t>№ 9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первый квартал 2023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14390,6 тыс. рублей, по расходам в сумме 9573,2 тыс. рублей, с превышением доходов над расходами (профицит бюджета) в сумме 4817,4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Кавказского  района                                        </w:t>
        <w:tab/>
        <w:t xml:space="preserve">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Кравченко</cp:lastModifiedBy>
  <cp:lastPrinted>2015-03-10T14:38:00Z</cp:lastPrinted>
  <dcterms:modified xsi:type="dcterms:W3CDTF">2023-04-28T09:07:00Z</dcterms:modified>
  <cp:revision>93</cp:revision>
  <dc:subject/>
  <dc:title> </dc:title>
</cp:coreProperties>
</file>