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7.04.2023 года № 99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точники финансирования дефицита бюджета Кавказского сельского поселения Кавказ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по кодам классификации источников финансирования дефицитов бюджетов за первый квартал 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513"/>
        <w:gridCol w:w="1984"/>
        <w:gridCol w:w="170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на 2023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за первый квартал     2023 г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0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817,4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8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0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17,4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78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0,6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8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0,6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8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0,6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8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0,6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8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3,2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8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3,2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8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3,2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8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И.В. Бережинская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50:00Z</dcterms:created>
  <dc:creator>User</dc:creator>
  <dc:description/>
  <cp:keywords/>
  <dc:language>en-US</dc:language>
  <cp:lastModifiedBy>Кравченко</cp:lastModifiedBy>
  <cp:lastPrinted>2022-10-24T12:08:00Z</cp:lastPrinted>
  <dcterms:modified xsi:type="dcterms:W3CDTF">2023-04-28T09:08:00Z</dcterms:modified>
  <cp:revision>58</cp:revision>
  <dc:subject/>
  <dc:title>ПРИЛОЖЕНИЕ № 6</dc:title>
</cp:coreProperties>
</file>