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FFFFFF"/>
          <w:sz w:val="28"/>
          <w:szCs w:val="28"/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FFFFFF"/>
          <w:sz w:val="28"/>
          <w:szCs w:val="28"/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FFFFFF"/>
          <w:sz w:val="28"/>
          <w:szCs w:val="28"/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FFFFFF"/>
          <w:sz w:val="28"/>
          <w:szCs w:val="28"/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FFFFFF"/>
          <w:sz w:val="28"/>
          <w:szCs w:val="28"/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  <w:t>от 14.07.2021 г.</w:t>
        <w:tab/>
        <w:tab/>
        <w:tab/>
        <w:tab/>
        <w:tab/>
        <w:tab/>
        <w:t xml:space="preserve">     № 257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е администрации Кавказского сельского поселения Кавказского района от 29 марта 2023 года № 76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8:00Z</dcterms:created>
  <dc:creator>1</dc:creator>
  <dc:description/>
  <cp:keywords/>
  <dc:language>en-US</dc:language>
  <cp:lastModifiedBy>Кравченко</cp:lastModifiedBy>
  <cp:lastPrinted>2022-12-05T10:25:00Z</cp:lastPrinted>
  <dcterms:modified xsi:type="dcterms:W3CDTF">2023-05-02T06:56:00Z</dcterms:modified>
  <cp:revision>6</cp:revision>
  <dc:subject/>
  <dc:title/>
</cp:coreProperties>
</file>