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23 года № 178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полугодие 2023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3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олугодие 2023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9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3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7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3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И.В. Бережинская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Кравченко</cp:lastModifiedBy>
  <cp:lastPrinted>2023-07-21T08:31:00Z</cp:lastPrinted>
  <dcterms:modified xsi:type="dcterms:W3CDTF">2023-07-28T11:01:00Z</dcterms:modified>
  <cp:revision>354</cp:revision>
  <dc:subject/>
  <dc:title/>
</cp:coreProperties>
</file>