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07.2023 года</w:t>
        <w:tab/>
        <w:tab/>
        <w:tab/>
        <w:tab/>
        <w:tab/>
        <w:tab/>
        <w:tab/>
        <w:tab/>
        <w:tab/>
        <w:t>№ 1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Кавказ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Кавказского района за полугодие 2023 года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7"/>
          <w:szCs w:val="27"/>
        </w:rPr>
        <w:tab/>
      </w:r>
      <w:r>
        <w:rPr>
          <w:sz w:val="28"/>
          <w:szCs w:val="28"/>
        </w:rPr>
        <w:t>В соответствии с частью 1 пункта 5 статьи 264.2 Бюджетного Кодекса Российской Федерации, п о с т а н о в л я ю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1. Утвердить отчет об исполнении бюджета Кавказского сельского поселения Кавказского района за полугодие 202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по доходам в сумме 22808,1 тыс. рублей, по расходам в сумме 23213,5 тыс. рублей, с превышением расходов над доходами (дефицит бюджета) в сумме 405,4 тыс. рублей со следующими показателям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) доходов бюджета Кавказского сельского поселения Кавказского района по кодам классификации доходов бюджетов за полугодие 202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1 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2) расходов бюджета по ведомственной структуре расходов бюджета Кавказского сельского поселения Кавказского района за полугодие 202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2 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3) расходов бюджета Кавказского сельского поселения Кавказского района по разделам и подразделам классификации расходов бюджетов за полугодие 202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3 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4) расходов бюджета Кавказского сельского поселения Кавказского района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классификации расходов бюджетов за полугодие 202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4 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источников финансирования дефицита бюджета Кавказского сельского поселения Кавказского района по кодам классификации источников финансирования дефицитов бюджетов за полугодие 202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5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Кавказского сельского</w:t>
      </w:r>
    </w:p>
    <w:p>
      <w:pPr>
        <w:pStyle w:val="14"/>
        <w:ind w:left="-42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еления Кавказского  района                                                    И.В. Бережинс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5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" cy="137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pt;height:10.8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6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15:00Z</dcterms:created>
  <dc:creator>ddd</dc:creator>
  <dc:description/>
  <cp:keywords/>
  <dc:language>en-US</dc:language>
  <cp:lastModifiedBy>Кравченко</cp:lastModifiedBy>
  <cp:lastPrinted>2023-07-21T08:27:00Z</cp:lastPrinted>
  <dcterms:modified xsi:type="dcterms:W3CDTF">2023-07-24T12:19:00Z</dcterms:modified>
  <cp:revision>95</cp:revision>
  <dc:subject/>
  <dc:title> </dc:title>
</cp:coreProperties>
</file>