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2023 года № ___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классификации расходов бюджетов за полугодие 2023 года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3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3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олугодие 2023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3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9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3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9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8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9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3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4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5,4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3,7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,3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0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8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1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И.В. Бережинская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cp:keywords/>
  <dc:language>en-US</dc:language>
  <cp:lastModifiedBy>Рябинина</cp:lastModifiedBy>
  <cp:lastPrinted>2023-07-21T08:31:00Z</cp:lastPrinted>
  <dcterms:modified xsi:type="dcterms:W3CDTF">2023-07-21T05:31:00Z</dcterms:modified>
  <cp:revision>353</cp:revision>
  <dc:subject/>
  <dc:title/>
</cp:coreProperties>
</file>