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/>
        <w:t xml:space="preserve">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06,4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2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2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91,4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91,4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3,2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,2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,8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,3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43,7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3,7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07-26T13:29:00Z</dcterms:modified>
  <cp:revision>354</cp:revision>
  <dc:subject/>
  <dc:title/>
</cp:coreProperties>
</file>