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л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14,9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681,4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606,4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3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42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58,5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58,5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И.В. Бережинская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07-26T13:25:00Z</dcterms:modified>
  <cp:revision>123</cp:revision>
  <dc:subject/>
  <dc:title/>
</cp:coreProperties>
</file>