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 СОРОК ШЕСТ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июля 2023 года                                                                                       № 1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приложение № 4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5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е № 6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8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07-26T13:23:00Z</dcterms:modified>
  <cp:revision>375</cp:revision>
  <dc:subject/>
  <dc:title/>
</cp:coreProperties>
</file>