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7 декабря 2022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одпункты 1, 2, 3, 4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2507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5714,9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авказского сельского поселения Кавказского района по состоянию на 1 января 2024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3207,3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4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5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6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7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9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3-09-12T09:02:00Z</dcterms:modified>
  <cp:revision>383</cp:revision>
  <dc:subject/>
  <dc:title/>
</cp:coreProperties>
</file>