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2 сентя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7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7 декабря 2022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3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5811"/>
        <w:gridCol w:w="1569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07,3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000,0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07,3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507,6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7,6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7,6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7,6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14,9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14,9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14,9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1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right="-1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/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И.В. Бережинская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23-03-24T15:55:00Z</cp:lastPrinted>
  <dcterms:modified xsi:type="dcterms:W3CDTF">2023-09-25T06:54:00Z</dcterms:modified>
  <cp:revision>101</cp:revision>
  <dc:subject/>
  <dc:title>ПРИЛОЖЕНИЕ № 6</dc:title>
</cp:coreProperties>
</file>