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2 сентя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7 декабря 2022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409,8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79,9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47,0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10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63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5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,0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6 10100 1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,5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7,8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,8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7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507,6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</w:t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3-09-25T05:53:00Z</dcterms:modified>
  <cp:revision>247</cp:revision>
  <dc:subject/>
  <dc:title/>
</cp:coreProperties>
</file>