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6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22 сентября 2023 года № 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 № 9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7 декабря 2022 года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вказского сельского поселения  Кавказского района на 2023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лей</w:t>
      </w:r>
      <w:r>
        <w:rPr/>
        <w:t>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80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, всег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(предельный срок погашения – до 5 лет)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Кавказского сельского поселения Кавказского района из других бюджетов бюджетной системы Российской Федерации, всег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00,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– до 5 лет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 бюджет Кавказского сельского поселения Кавказского района от кредитных организаций, всег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– до 5 лет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И.В. Бережинская</w:t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0:41:00Z</dcterms:created>
  <dc:creator>tatjana</dc:creator>
  <dc:description/>
  <cp:keywords/>
  <dc:language>en-US</dc:language>
  <cp:lastModifiedBy>Елена</cp:lastModifiedBy>
  <cp:lastPrinted>2009-11-09T16:41:00Z</cp:lastPrinted>
  <dcterms:modified xsi:type="dcterms:W3CDTF">2023-09-25T06:55:00Z</dcterms:modified>
  <cp:revision>62</cp:revision>
  <dc:subject/>
  <dc:title/>
</cp:coreProperties>
</file>