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СОРОК СЕДЬМ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2 сентября 2023 года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7 декабря 2022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одпункты 1, 2, 3, 4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2507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5714,9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авказского сельского поселения Кавказского района по состоянию на 1 января 2024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3207,3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4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5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6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7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9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Кравченко</cp:lastModifiedBy>
  <cp:lastPrinted>2022-11-07T12:22:00Z</cp:lastPrinted>
  <dcterms:modified xsi:type="dcterms:W3CDTF">2023-09-25T07:36:00Z</dcterms:modified>
  <cp:revision>386</cp:revision>
  <dc:subject/>
  <dc:title/>
</cp:coreProperties>
</file>