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СЕДЬМАЯ СЕСС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2 сентября 2023 года                                                                                        № 2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от 25 марта 2022 года № 2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боты и социальной защищенности муниципальных служащих, стабилизации кадрового состава, повышения профессионального уровня муниципальных служащих, руководствуясь Федеральным законом от 6 октября 2003 года № 131-ФЗ «Об общих принципах организации местного самоуправления в Российской Федерации»,                    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, решением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, Совет Кавказского сельского поселения Кавказского района РЕШИЛ: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/>
      </w:pPr>
      <w:r>
        <w:rPr>
          <w:bCs/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>администрации 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иложение № 1, приложение № 2 к Положению об оплате труда муниципальных служащих администрации Кавказского сельского поселения Кавказского района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 1 октября 202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25:00Z</dcterms:created>
  <dc:creator>Leonid</dc:creator>
  <dc:description/>
  <cp:keywords/>
  <dc:language>en-US</dc:language>
  <cp:lastModifiedBy>Кравченко</cp:lastModifiedBy>
  <cp:lastPrinted>2022-03-18T09:07:00Z</cp:lastPrinted>
  <dcterms:modified xsi:type="dcterms:W3CDTF">2023-09-25T07:38:00Z</dcterms:modified>
  <cp:revision>13</cp:revision>
  <dc:subject/>
  <dc:title>Приложение</dc:title>
</cp:coreProperties>
</file>