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tabs>
          <w:tab w:val="clear" w:pos="709"/>
          <w:tab w:val="left" w:pos="3483" w:leader="none"/>
        </w:tabs>
        <w:spacing w:lineRule="auto" w:line="240" w:before="0" w:after="0"/>
        <w:ind w:firstLine="510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hd w:fill="FFFFFF" w:val="clear"/>
        <w:spacing w:lineRule="auto" w:line="240" w:before="0" w:after="0"/>
        <w:ind w:firstLine="510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Газификация Кавказского сельского поселения Кавказского района»</w:t>
      </w:r>
    </w:p>
    <w:p>
      <w:pPr>
        <w:pStyle w:val="Style16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54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ордина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программы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Кавказского сельского поселения Кавказского района 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частники подпрограммы</w:t>
            </w:r>
          </w:p>
        </w:tc>
        <w:tc>
          <w:tcPr>
            <w:tcW w:w="6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ели подпрограммы</w:t>
            </w:r>
          </w:p>
        </w:tc>
        <w:tc>
          <w:tcPr>
            <w:tcW w:w="6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5" w:right="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качества предоставляемых услуг по газоснабжению населения Кавказского сельского поселения за счет более полного обеспечения его природным газом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дачи подпрограммы</w:t>
            </w:r>
          </w:p>
        </w:tc>
        <w:tc>
          <w:tcPr>
            <w:tcW w:w="6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, в том числе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мощности и создание новой инженерной инфраструктуры объектов газораспределения и газоснабжения на территории Кавказского сельского поселе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инженерной инфраструктуры газоснабжения на территории Кавказского сельского поселения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6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тремонтированных сетей газоснабжения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25 годы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ъёмы бюджетных ассигнований  подпрограммы</w:t>
            </w:r>
          </w:p>
        </w:tc>
        <w:tc>
          <w:tcPr>
            <w:tcW w:w="6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23643,3 тыс. рублей, из них:</w:t>
            </w:r>
          </w:p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счет средств местного бюджета 17846,1 тыс. рублей,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- 2681,2 тыс. рублей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-  550,0 тыс. рублей</w:t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 2952,2 тыс. рублей</w:t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 300,0 тыс. рублей</w:t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1317,4 тыс. рублей</w:t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2600,0 тыс. рублей</w:t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 3121,7 тыс. рублей</w:t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 1940,0 тыс. рублей</w:t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-  1383,6 тыс. рублей</w:t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-  500,0 тыс. рублей</w:t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-  500,0 тыс. рублей</w:t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краевого бюджета 4972,2 тыс. рублей,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- 0,0 тыс. рублей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-  0,0 тыс. рублей</w:t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 4972,2 тыс. рублей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 0,0 тыс. рублей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0,0 тыс. рублей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0,0 тыс. рублей</w:t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 0,0 тыс. рублей</w:t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 0,0 тыс. рублей</w:t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-  0,0 тыс. рублей</w:t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-  0,0 тыс. рублей</w:t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-  0,0 тыс. рублей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счет внебюджетных источников 825,0 тыс. рублей, 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- 725,0 тыс. рублей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-  0,0 тыс. рублей</w:t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 0,0 тыс. рублей</w:t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 100,0 тыс. рублей</w:t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0,0 тыс. рублей</w:t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0,0 тыс. рублей</w:t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 0,0 тыс. рублей</w:t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 0,0 тыс. рублей</w:t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-  0,0 тыс. рублей</w:t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-  0,0 тыс. рублей</w:t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-  0,0 тыс. рублей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 В.С. Балаш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Характеристика текущего состояния и прогноз развития реализации подпрограммы в сфере газификации Кавказского сельского поселения Кавказ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факторов улучшения качества предоставления коммунальных услуг и тем самым решения вопроса увеличения социальной защищенности населения, является развитие инженерной инфраструктуры коммуникаций энергоснабжения путем строительства новых.</w:t>
      </w:r>
    </w:p>
    <w:p>
      <w:pPr>
        <w:pStyle w:val="Style16"/>
        <w:tabs>
          <w:tab w:val="left" w:pos="709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условиях стремительного роста потребления топливно-энергетических ресурсов, из-за увеличения численности населения, а как следствие жилищного строительства и строительства объектов экономики, самым эффективным и экономичным из которых является газ, все более актуальными становятся вопросы газоснабжения населения, социальной сферы, народного хозяйства. Несмотря на это, в ст. Кавказской остро стоит проблема газификации домовладений, развитие инженерной инфраструктуры газоснабжения станицы происходит явно с отставанием – многие улицы не имеют централизованного газоснабжения, что, в свою очередь, отрицательно сказывается на социальной защищенности населения.</w:t>
      </w:r>
    </w:p>
    <w:p>
      <w:pPr>
        <w:pStyle w:val="Style16"/>
        <w:tabs>
          <w:tab w:val="left" w:pos="709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едеральный закон от 31 марта 1999 года № 69-ФЗ «О газоснабжении в Российской Федерации» определяет правовые, экономические и организационные основы отношений в области газоснабжения в Российской Федерации и направлен на удовлетворение потребностей государства в стратегическом виде энергетических ресурсов.</w:t>
      </w:r>
    </w:p>
    <w:p>
      <w:pPr>
        <w:pStyle w:val="Style16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званный Федеральный закон основывается на положениях Конституции Российской Федерации, в соответствии с которыми вопросы, касающиеся федеральных энергетических систем, правовых основ единого рынка, основ ценовой политики, безопасности Российской Федерации, относятся к предметам ведения Российской Федерации.</w:t>
      </w:r>
    </w:p>
    <w:p>
      <w:pPr>
        <w:pStyle w:val="Style16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конодательное и нормативно-правовое регулирование газоснабжения в Российской Федерации основывается на Конституции Российской Федерации, Гражданском кодексе Российской Федерации, Федеральном законе от 21 февраля 1992 года № 2395-1 «О недрах», Федеральном законе от 17 августа 1995 года № 147-ФЗ «О естественных монополиях», Федеральном законе от 30 ноября 1995 года № 187-ФЗ «О континентальном шельфе Российской Федерации».</w:t>
      </w:r>
    </w:p>
    <w:p>
      <w:pPr>
        <w:pStyle w:val="Style16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Основной целью подпрограммы является:</w:t>
      </w:r>
    </w:p>
    <w:p>
      <w:pPr>
        <w:pStyle w:val="Style16"/>
        <w:snapToGrid w:val="false"/>
        <w:spacing w:lineRule="auto" w:line="240" w:before="0" w:after="0"/>
        <w:ind w:left="5" w:right="5"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качества предоставляемых услуг по газоснабжению населения Кавказского сельского поселения за счет более полного обеспечения его природным газо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данной цели требуется решение следующих задач:</w:t>
      </w:r>
    </w:p>
    <w:p>
      <w:pPr>
        <w:pStyle w:val="Normal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, в том числе: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увеличение мощности и создание новой инженерной инфраструктуры объектов газораспределения и газоснабжения на территории Кавказского сельского посел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инженерной инфраструктуры газоснабжения на территории Кавказского сельского по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программа разработана на период с 2015 по 2025 годы, этапы реализации в подпрограмме не предусмотрен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подпрограммы приведены в приложении № 1 к подпрограмме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Перечень мероприятий подпрограмм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приведен в приложении № 2 к подпрограмм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4"/>
        </w:numPr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7005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napToGrid w:val="false"/>
        <w:spacing w:lineRule="auto" w:line="240" w:before="0" w:after="0"/>
        <w:ind w:left="-128" w:firstLine="9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8"/>
        <w:ind w:firstLine="851"/>
        <w:jc w:val="both"/>
        <w:rPr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Финансовое обеспечение реализации подпрограммы осуществляется за счет средств бюджета Кавказского сельского поселения, средств краевого бюджета, при участии в краевых целевых программах, а так же путем привлечения внебюджетных источников финансирования.</w:t>
      </w:r>
    </w:p>
    <w:p>
      <w:pPr>
        <w:pStyle w:val="18"/>
        <w:ind w:firstLine="851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Объемы финансирования представлены в виде таблицы:</w:t>
      </w:r>
    </w:p>
    <w:tbl>
      <w:tblPr>
        <w:tblW w:w="1026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"/>
        <w:gridCol w:w="1072"/>
        <w:gridCol w:w="684"/>
        <w:gridCol w:w="850"/>
        <w:gridCol w:w="715"/>
        <w:gridCol w:w="607"/>
        <w:gridCol w:w="715"/>
        <w:gridCol w:w="607"/>
        <w:gridCol w:w="715"/>
        <w:gridCol w:w="715"/>
        <w:gridCol w:w="715"/>
        <w:gridCol w:w="715"/>
        <w:gridCol w:w="715"/>
        <w:gridCol w:w="585"/>
        <w:gridCol w:w="567"/>
      </w:tblGrid>
      <w:tr>
        <w:trPr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7"/>
              <w:spacing w:before="0" w:after="0"/>
              <w:ind w:left="-24" w:firstLine="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программы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финансирования (тыс. руб.)</w:t>
            </w:r>
          </w:p>
        </w:tc>
        <w:tc>
          <w:tcPr>
            <w:tcW w:w="73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 (тыс.руб):</w:t>
            </w:r>
          </w:p>
        </w:tc>
      </w:tr>
      <w:tr>
        <w:trPr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9 </w:t>
            </w:r>
          </w:p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азификация Кавказского сельского поселения Кавказского района»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3643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406,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5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924,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0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17,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60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121,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4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83,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0,0</w:t>
            </w:r>
          </w:p>
        </w:tc>
      </w:tr>
      <w:tr>
        <w:trPr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972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972,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</w:tr>
      <w:tr>
        <w:trPr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846,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681,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5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952,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17,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60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121,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4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83,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0,0</w:t>
            </w:r>
          </w:p>
        </w:tc>
      </w:tr>
      <w:tr>
        <w:trPr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25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25,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</w:tr>
    </w:tbl>
    <w:p>
      <w:pPr>
        <w:pStyle w:val="Normal"/>
        <w:snapToGrid w:val="false"/>
        <w:spacing w:lineRule="auto" w:line="240" w:before="0" w:after="0"/>
        <w:ind w:left="-128" w:firstLine="979"/>
        <w:jc w:val="right"/>
        <w:rPr/>
      </w:pPr>
      <w:r>
        <w:rPr/>
      </w:r>
    </w:p>
    <w:p>
      <w:pPr>
        <w:pStyle w:val="Normal"/>
        <w:snapToGrid w:val="false"/>
        <w:spacing w:lineRule="auto" w:line="240" w:before="0" w:after="0"/>
        <w:ind w:left="-128" w:firstLine="979"/>
        <w:jc w:val="right"/>
        <w:rPr/>
      </w:pPr>
      <w:r>
        <w:rPr/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основанием цены мероприятий, указанных в данной подпрограмме является сметная документация.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eastAsia="Lucida Sans Unicode" w:cs="Times New Roman" w:ascii="Times New Roman" w:hAnsi="Times New Roman"/>
          <w:sz w:val="28"/>
          <w:szCs w:val="28"/>
        </w:rPr>
        <w:tab/>
        <w:t>В ходе реализации под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  <w:bookmarkStart w:id="1" w:name="sub_7008"/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Механизм реализации подпрограммы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End w:id="1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Start w:id="2" w:name="sub_420"/>
      <w:bookmarkEnd w:id="2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существляет иные полномочия, установленные муниципальной программой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1.2. Текущее управление подпрограммой осуществляет ее координатор, который: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беспечивает разработку и реализацию под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рганизует работу по достижению целевых показателей под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Start w:id="3" w:name="sub_43"/>
      <w:bookmarkEnd w:id="3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Start w:id="4" w:name="sub_44"/>
      <w:bookmarkEnd w:id="4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и (или) качества исполнения муниципальных функций (предоставления муниципальных услуг);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 xml:space="preserve">- 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Start w:id="5" w:name="sub_45"/>
      <w:bookmarkEnd w:id="5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Start w:id="6" w:name="sub_46"/>
      <w:bookmarkEnd w:id="6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Start w:id="7" w:name="sub_48"/>
      <w:bookmarkEnd w:id="7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Start w:id="8" w:name="sub_49"/>
      <w:bookmarkEnd w:id="8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 xml:space="preserve"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Start w:id="9" w:name="sub_4100"/>
      <w:bookmarkEnd w:id="9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Доклад о ходе реализации муниципальной программы должен содержать: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конкретные результаты, достигнутые за отчетный период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ценку эффективности реализации муниципальной 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анализ факторов, повлиявших на ход реализации муниципальной 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ведомственных целевых 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</w:r>
    </w:p>
    <w:p>
      <w:pPr>
        <w:pStyle w:val="24"/>
        <w:jc w:val="both"/>
        <w:rPr/>
      </w:pPr>
      <w:r>
        <w:rPr>
          <w:rStyle w:val="Style14"/>
          <w:b w:val="false"/>
          <w:bCs/>
          <w:sz w:val="28"/>
          <w:szCs w:val="28"/>
        </w:rPr>
        <w:t>Глава Кавказского сельского поселения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4"/>
        <w:jc w:val="both"/>
        <w:rPr/>
      </w:pPr>
      <w:r>
        <w:rPr>
          <w:rStyle w:val="Style14"/>
          <w:b w:val="false"/>
          <w:bCs/>
          <w:sz w:val="28"/>
          <w:szCs w:val="28"/>
        </w:rPr>
        <w:t xml:space="preserve">Кавказского района                                    </w:t>
        <w:tab/>
        <w:tab/>
        <w:tab/>
        <w:tab/>
        <w:t xml:space="preserve">         И.В. Бережинская</w:t>
      </w:r>
    </w:p>
    <w:p>
      <w:pPr>
        <w:pStyle w:val="Normal"/>
        <w:spacing w:lineRule="auto" w:line="240" w:before="0" w:after="0"/>
        <w:ind w:left="1033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Style w:val="Style14"/>
          <w:rFonts w:cs="Times New Roman" w:ascii="Times New Roman" w:hAnsi="Times New Roman"/>
          <w:b w:val="false"/>
          <w:bCs/>
          <w:sz w:val="28"/>
          <w:szCs w:val="28"/>
        </w:rPr>
        <w:t>Приложение № 1</w:t>
      </w:r>
    </w:p>
    <w:p>
      <w:pPr>
        <w:pStyle w:val="18"/>
        <w:ind w:right="18" w:firstLine="8931"/>
        <w:jc w:val="center"/>
        <w:rPr>
          <w:lang w:val="ru-RU"/>
        </w:rPr>
      </w:pPr>
      <w:r>
        <w:rPr>
          <w:rStyle w:val="7"/>
          <w:rFonts w:eastAsia="Times New Roman" w:cs="Times New Roman"/>
          <w:bCs/>
          <w:color w:val="000000"/>
          <w:sz w:val="28"/>
          <w:szCs w:val="28"/>
          <w:lang w:val="ru-RU"/>
        </w:rPr>
        <w:t xml:space="preserve">                                    </w:t>
      </w:r>
      <w:r>
        <w:rPr>
          <w:rStyle w:val="7"/>
          <w:bCs/>
          <w:color w:val="000000"/>
          <w:sz w:val="28"/>
          <w:szCs w:val="28"/>
          <w:lang w:val="ru-RU"/>
        </w:rPr>
        <w:t xml:space="preserve">к подпрограмме </w:t>
      </w:r>
    </w:p>
    <w:p>
      <w:pPr>
        <w:pStyle w:val="18"/>
        <w:ind w:left="8931" w:right="18" w:hanging="0"/>
        <w:jc w:val="center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24"/>
        <w:jc w:val="right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24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4"/>
        <w:jc w:val="center"/>
        <w:rPr/>
      </w:pPr>
      <w:r>
        <w:rPr>
          <w:rStyle w:val="1"/>
          <w:b/>
          <w:sz w:val="28"/>
          <w:szCs w:val="28"/>
        </w:rPr>
        <w:t>ЦЕЛИ, ЗАДАЧИ И ЦЕЛЕВЫЕ ПОКАЗАТЕЛИ</w:t>
      </w:r>
    </w:p>
    <w:p>
      <w:pPr>
        <w:pStyle w:val="24"/>
        <w:jc w:val="center"/>
        <w:rPr/>
      </w:pPr>
      <w:r>
        <w:rPr>
          <w:rStyle w:val="1"/>
          <w:rFonts w:eastAsia="Times New Roman"/>
          <w:b/>
          <w:sz w:val="28"/>
          <w:szCs w:val="28"/>
        </w:rPr>
        <w:t xml:space="preserve"> </w:t>
      </w:r>
      <w:r>
        <w:rPr>
          <w:rStyle w:val="1"/>
          <w:b/>
          <w:sz w:val="28"/>
          <w:szCs w:val="28"/>
        </w:rPr>
        <w:t>подпрограммы «</w:t>
      </w:r>
      <w:r>
        <w:rPr>
          <w:b/>
          <w:sz w:val="28"/>
          <w:szCs w:val="28"/>
        </w:rPr>
        <w:t>Газификация Кавказского сельского поселения Кавказского района</w:t>
      </w:r>
      <w:r>
        <w:rPr>
          <w:b/>
          <w:bCs/>
          <w:sz w:val="28"/>
          <w:szCs w:val="28"/>
        </w:rPr>
        <w:t>»</w:t>
      </w:r>
    </w:p>
    <w:p>
      <w:pPr>
        <w:pStyle w:val="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1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466"/>
        <w:gridCol w:w="1378"/>
        <w:gridCol w:w="984"/>
        <w:gridCol w:w="692"/>
        <w:gridCol w:w="686"/>
        <w:gridCol w:w="685"/>
        <w:gridCol w:w="686"/>
        <w:gridCol w:w="686"/>
        <w:gridCol w:w="686"/>
        <w:gridCol w:w="686"/>
        <w:gridCol w:w="685"/>
        <w:gridCol w:w="849"/>
        <w:gridCol w:w="847"/>
        <w:gridCol w:w="848"/>
        <w:gridCol w:w="829"/>
        <w:gridCol w:w="830"/>
        <w:gridCol w:w="774"/>
      </w:tblGrid>
      <w:tr>
        <w:trPr>
          <w:tblHeader w:val="true"/>
          <w:trHeight w:val="386" w:hRule="atLeast"/>
          <w:cantSplit w:val="true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№</w:t>
            </w:r>
          </w:p>
          <w:p>
            <w:pPr>
              <w:pStyle w:val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24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Ед.</w:t>
            </w:r>
          </w:p>
          <w:p>
            <w:pPr>
              <w:pStyle w:val="24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 w:before="240" w:after="200"/>
              <w:jc w:val="center"/>
              <w:rPr/>
            </w:pPr>
            <w:r>
              <w:rPr/>
              <w:t>Статус</w:t>
            </w:r>
            <w:r>
              <w:rPr>
                <w:rStyle w:val="1"/>
                <w:position w:val="1"/>
                <w:sz w:val="16"/>
              </w:rPr>
              <w:t>*</w:t>
            </w:r>
          </w:p>
        </w:tc>
        <w:tc>
          <w:tcPr>
            <w:tcW w:w="80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Значение показателей</w:t>
            </w:r>
          </w:p>
        </w:tc>
        <w:tc>
          <w:tcPr>
            <w:tcW w:w="24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5 го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6 го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7 го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8 го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9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0 го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1 го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2 го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3 го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4 г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5 год</w:t>
            </w:r>
          </w:p>
        </w:tc>
        <w:tc>
          <w:tcPr>
            <w:tcW w:w="24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24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Style w:val="1"/>
                <w:rFonts w:cs="Times New Roman" w:ascii="Times New Roman" w:hAnsi="Times New Roman"/>
              </w:rPr>
              <w:t xml:space="preserve">Подпрограмма </w:t>
            </w:r>
            <w:r>
              <w:rPr>
                <w:rStyle w:val="1"/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Газификация Кавказского сельского поселения Кавказского района»</w:t>
            </w:r>
          </w:p>
        </w:tc>
        <w:tc>
          <w:tcPr>
            <w:tcW w:w="847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8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4" w:type="dxa"/>
            <w:tcBorders/>
          </w:tcPr>
          <w:p>
            <w:pPr>
              <w:pStyle w:val="24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Style w:val="1"/>
                <w:rFonts w:cs="Times New Roman" w:ascii="Times New Roman" w:hAnsi="Times New Roman"/>
              </w:rPr>
              <w:t>Целевой показа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тяженность отремонтированных сетей газоснабжения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к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24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24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24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24"/>
        <w:ind w:left="284" w:hanging="0"/>
        <w:jc w:val="both"/>
        <w:rPr/>
      </w:pPr>
      <w:r>
        <w:rPr>
          <w:rStyle w:val="Style14"/>
          <w:b w:val="false"/>
          <w:bCs/>
          <w:sz w:val="28"/>
          <w:szCs w:val="28"/>
        </w:rPr>
        <w:t>Глава Кавказского сельского поселения</w:t>
      </w:r>
    </w:p>
    <w:p>
      <w:pPr>
        <w:pStyle w:val="24"/>
        <w:ind w:left="284" w:hanging="0"/>
        <w:jc w:val="both"/>
        <w:rPr/>
      </w:pPr>
      <w:r>
        <w:rPr>
          <w:rStyle w:val="Style14"/>
          <w:b w:val="false"/>
          <w:bCs/>
          <w:sz w:val="28"/>
          <w:szCs w:val="28"/>
        </w:rPr>
        <w:t>Кавказского района</w:t>
        <w:tab/>
        <w:tab/>
        <w:tab/>
        <w:tab/>
        <w:t xml:space="preserve">                    </w:t>
        <w:tab/>
        <w:tab/>
        <w:tab/>
        <w:tab/>
        <w:tab/>
        <w:tab/>
        <w:t xml:space="preserve">                                И.В. Бережинска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иложение № 2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                            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к подпрограмм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ЕРЕЧЕНЬ МЕРОПРИЯТИЙ ПОД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Газификация Кавказского сельского поселения Кавказ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3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955"/>
        <w:gridCol w:w="1356"/>
        <w:gridCol w:w="31"/>
        <w:gridCol w:w="10"/>
        <w:gridCol w:w="1079"/>
        <w:gridCol w:w="22"/>
        <w:gridCol w:w="813"/>
        <w:gridCol w:w="22"/>
        <w:gridCol w:w="814"/>
        <w:gridCol w:w="22"/>
        <w:gridCol w:w="811"/>
        <w:gridCol w:w="24"/>
        <w:gridCol w:w="817"/>
        <w:gridCol w:w="839"/>
        <w:gridCol w:w="12"/>
        <w:gridCol w:w="820"/>
        <w:gridCol w:w="16"/>
        <w:gridCol w:w="817"/>
        <w:gridCol w:w="19"/>
        <w:gridCol w:w="813"/>
        <w:gridCol w:w="22"/>
        <w:gridCol w:w="817"/>
        <w:gridCol w:w="22"/>
        <w:gridCol w:w="817"/>
        <w:gridCol w:w="15"/>
        <w:gridCol w:w="833"/>
        <w:gridCol w:w="838"/>
        <w:gridCol w:w="696"/>
      </w:tblGrid>
      <w:tr>
        <w:trPr>
          <w:trHeight w:val="272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     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Наименование </w:t>
            </w:r>
          </w:p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     </w:t>
            </w:r>
            <w:r>
              <w:rPr>
                <w:rFonts w:cs="Times New Roman" w:ascii="Times New Roman" w:hAnsi="Times New Roman"/>
                <w:shd w:fill="FFFFFF" w:val="clear"/>
              </w:rPr>
              <w:t>мероприятия</w:t>
            </w:r>
          </w:p>
        </w:tc>
        <w:tc>
          <w:tcPr>
            <w:tcW w:w="1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Источник финансирования</w:t>
            </w:r>
          </w:p>
        </w:tc>
        <w:tc>
          <w:tcPr>
            <w:tcW w:w="11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(тыс.руб.)</w:t>
            </w:r>
          </w:p>
        </w:tc>
        <w:tc>
          <w:tcPr>
            <w:tcW w:w="91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Участник муниципальной программы</w:t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>
          <w:trHeight w:val="52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321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5" w:righ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улучшение качества предоставляемых услуг по газоснабжению населения Кавказского сельского поселения за счет более полного обеспечения его природным  газом.</w:t>
            </w:r>
          </w:p>
        </w:tc>
      </w:tr>
      <w:tr>
        <w:trPr>
          <w:trHeight w:val="832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321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, в том числе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увеличение мощности  и создание новой инженерной инфраструктуры объектов газораспределения и газоснабжения на территории Кавказского сельского поселения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 газоснабжения населенного пункта.</w:t>
            </w:r>
          </w:p>
        </w:tc>
      </w:tr>
      <w:tr>
        <w:trPr>
          <w:trHeight w:val="272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№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газоснабжения населенного пункт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6068,9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406,2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5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5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317,4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60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121,7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94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383,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00,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0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предоставляемых услуг по газоснабжению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5243,9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81,2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7,4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21,7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3,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00,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0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5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5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в том числе:</w:t>
            </w:r>
          </w:p>
        </w:tc>
        <w:tc>
          <w:tcPr>
            <w:tcW w:w="116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272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№1.1.</w:t>
            </w:r>
          </w:p>
          <w:p>
            <w:pPr>
              <w:pStyle w:val="Style16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 от ШГРП № 11 по пер. Пугачева до ул. М.Горького и по ул. М.Горького от дома № 2 до дома № 70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810,2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7,2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210,2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7,2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ом числе: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6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.1</w:t>
            </w:r>
          </w:p>
          <w:p>
            <w:pPr>
              <w:pStyle w:val="Style16"/>
              <w:suppressAutoHyphens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 от ШГРП № 11 по пер. Пугачева до ул. М.Горького и по ул. М.Горького от дома № 2 до дома № 70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9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9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6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.2</w:t>
            </w:r>
          </w:p>
          <w:p>
            <w:pPr>
              <w:pStyle w:val="Style16"/>
              <w:suppressAutoHyphens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ный контроль по объекту: «Распределительный газопровод низкого давления  от ШГРП № 11 по пер. Пугачева до ул. М.Горького и по ул. М.Горького от дома № 2 до дома № 70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6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6"/>
              <w:suppressAutoHyphens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6"/>
              <w:suppressAutoHyphens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6"/>
              <w:suppressAutoHyphens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.3</w:t>
            </w:r>
          </w:p>
          <w:p>
            <w:pPr>
              <w:pStyle w:val="Style16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ский надзор по объекту: «Распределительный газопровод низкого давления  от ШГРП № 11 по пер. Пугачева до ул. М.Горького и по ул. М.Горького от дома № 2 до дома № 70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.4</w:t>
            </w:r>
          </w:p>
          <w:p>
            <w:pPr>
              <w:pStyle w:val="Style16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ервичной технической инвентаризации, изготовление копии технического паспорта, учет документов и изготовление технического плана объекта капитального строительства - распределительного газопровода низкого давления  от ШГРП № 11 по пер. Пугачева до ул. М.Горького и по ул. М.Горького от дома № 2 до дома № 70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6,4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,4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6,4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,4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.5</w:t>
            </w:r>
          </w:p>
          <w:p>
            <w:pPr>
              <w:pStyle w:val="ListParagraph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роведению присоединения (врезка) надземного  газопровода низкого давления, проложенного от ШГРП № 11 по пер. Пугачева до ул. М.Горького от дома № 2, к действующему надземному газопроводу низкого давления на выходе из   ШГРП № 11, а также пуск газа в данный газопровод низкого давления по пер.Пугачева до ул. М.Горького от дома № 2 до дома № 70 в ст. Кавказской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8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8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8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8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1.1.1.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1.6</w:t>
            </w:r>
          </w:p>
          <w:p>
            <w:pPr>
              <w:pStyle w:val="Style17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</w:t>
            </w:r>
          </w:p>
          <w:p>
            <w:pPr>
              <w:pStyle w:val="Style17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ехнического плана на объект: «Распределительный газопровод низкого давления  от ШГРП № 11 по пер. Пугачева до ул. М.Горького и по ул. М.Горького от дома № 2 до дома № 70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2.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2</w:t>
            </w:r>
          </w:p>
          <w:p>
            <w:pPr>
              <w:pStyle w:val="Style16"/>
              <w:suppressAutoHyphens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я права собственности на объект «Распределительного газопровода низкого давления  по ул. Калинина и пер. Колхозному  станицы Кавказской Кавказского района Краснодарского края (по ул.Калинина от пер. Садового до  пер. Колхозного и по пер.Колхозному  до ул. М.Горького)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8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2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8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2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uto" w:line="240" w:before="0" w:after="0"/>
              <w:ind w:left="0" w:right="0" w:hanging="0"/>
              <w:jc w:val="right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ом числе: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2.1</w:t>
            </w:r>
          </w:p>
          <w:p>
            <w:pPr>
              <w:pStyle w:val="ListParagraph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роведению присоединения (врезка) распределительного  газопровода низкого давления по ул. Калинина и пер. Колхозному  станицы Кавказской Кавказского района Краснодарского края (по ул.Калинина от пер. Садового до  пер. Колхозного и по пер.Колхозному  до ул.М.Горького)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8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8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 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 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8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8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2.2.</w:t>
            </w:r>
          </w:p>
          <w:p>
            <w:pPr>
              <w:pStyle w:val="Style16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ервичной технической инвентаризации, изготовление копии технического паспорта, учет документов и изготовление технического плана объекта капитального строительства - распределительного газопровода низкого давления  по ул. Калинина и пер. Колхозному  станицы Кавказской Кавказского района Краснодарского края (по ул.Калинина от пер. Садового до  пер. Колхозного и по пер.Колхозному  до ул. М.Горького)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2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2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 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 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2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2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3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3</w:t>
            </w:r>
          </w:p>
          <w:p>
            <w:pPr>
              <w:pStyle w:val="Style17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пер.Колхозному в ст.Кавказской Кавказского района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53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9,4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6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,4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6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3.1</w:t>
            </w:r>
          </w:p>
          <w:p>
            <w:pPr>
              <w:pStyle w:val="Style17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пер.Колхозному в ст.Кавказской Кавказского района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4,4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4,4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,4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,4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3.2</w:t>
            </w:r>
          </w:p>
          <w:p>
            <w:pPr>
              <w:pStyle w:val="Style17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ный контроль по объекту: «Распределительный газопровод низкого давления по пер.Колхозному в ст.Кавказской Кавказского района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3.3</w:t>
            </w:r>
          </w:p>
          <w:p>
            <w:pPr>
              <w:pStyle w:val="Style16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ервичной технической инвентаризации, изготовление заверенной копии технического паспорта, учет документов, изготовление технического плана объекта недвижимости - распределительного газопровода низкого давления, расположенного по адресу:  Краснодарский край,  Кавказский район,  ст.Кавказская, пер.Колхозный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3.4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роведению присоединения (врезка) Распределительного газопровода низкого давления по пер.Колхозному в ст.Кавказской Кавказского района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6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6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4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4</w:t>
            </w:r>
          </w:p>
          <w:p>
            <w:pPr>
              <w:pStyle w:val="Style17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ул.Новосоветской в ст.Кавказской Кавказского района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29,8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6,8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,8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,8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4.1</w:t>
            </w:r>
          </w:p>
          <w:p>
            <w:pPr>
              <w:pStyle w:val="Style17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ул.Новосоветской в ст.Кавказской Кавказского района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1,8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1,8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8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8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4.2</w:t>
            </w:r>
          </w:p>
          <w:p>
            <w:pPr>
              <w:pStyle w:val="Style17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ный контроль по объекту: «Распределительный газопровод низкого давления по ул.Новосоветской в ст.Кавказской Кавказского района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предоставляемых услуг по газоснабжению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4.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ервичной технической инвентаризации, изготовление заверенной копии технического паспорта, учет документов, изготовление технического плана объекта недвижимости - распределительного газопровода низкого давления, расположенного по адресу:  Краснодарский край,  Кавказский район,  ст.Кавказская, ул.Новосоветская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предоставляемых услуг по газоснабжению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4.4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роведению присоединения (врезка) распределительного  газопровода низкого давления по ул. Новосоветской в  ст. Кавказской к действующему распределительному газопроводу низкого давления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предоставляемых услуг по газоснабжению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5.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5.</w:t>
            </w:r>
          </w:p>
          <w:p>
            <w:pPr>
              <w:pStyle w:val="Style16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хождение государственной экспертизы по объекту: «Распределительный газопровод низкого давления по пер. Садовому, ул. Дзержинского, ул.Набережной, ул.Нижний  Яр станицы Кавказской Кавказского района Краснодарского края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предоставляемых услуг по газоснабжению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61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6.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6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и  ремонт газопроводов Кавказского сельского поселения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3241,1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,8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,4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,9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1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0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0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0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предоставляемых услуг по газоснабжению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3241,1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,8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,4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,9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1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0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7.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 малых газовых коверов, замена опознавательных столбиков, крана шарового в подземном исполнении, по адресу: Краснодарский край, Кавказский район Обводной Северо-Восточный распределительный газопровод среднего давления ст. Кавказская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предоставляемых услуг по газоснабжению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8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, проверка достоверности определения сметной стоимости, строительный контроль по объектам газификации на территории Кавказского сельского поселения Кавказского района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предоставляемых услуг по газоснабжению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7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9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9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ул. Новоселов, пер. Романовский, ул. Ламанова в ст. Кавказской Кавказского района Краснодарского края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97,3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7,4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,5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0,8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05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853,6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предоставляемых услуг по газоснабжению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10" w:name="OLE_LINK1"/>
            <w:bookmarkStart w:id="11" w:name="OLE_LINK1"/>
            <w:bookmarkEnd w:id="11"/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97,3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7,4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,5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0,8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05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3,6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В том числе: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9.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государственной экспертизы по объекту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спределительны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газопровода низкого давления по ул. Новоселов, пер. Романовский, ул. Ламанова в ст. Кавказской Кавказского района Краснодарского края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,3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,3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,3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,3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1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9.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ул. Новоселов, пер. Романовский, ул. Ламанова в ст. Кавказской Кавказского района Краснодарского края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8,2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,4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7,8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58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8,2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,4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7,8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9.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Услуги по осуществлению строительного контроля по объекту: «Строительство распределительного газопровода низкого давления по ул. Новоселов, пер. Романовский, ул. Ламанова в ст. Кавказской Кавказского района Краснодарского края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45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5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45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5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9.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роведению технологического присоединения (врезки) по объекту: «Строительство распределительного газопровода низкого давления по ул. Новоселов, пер. Романовский, ул. Ламанова в ст. Кавказской Кавказского района Краснодарского края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9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30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9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0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9.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ервичная техническ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изация, изготовление технического паспорта и изготовление технического плана по объекту: «Распределительный газопровод низкого давления по ул. Новоселов, пер. Романовский, ул. Ламанова в ст. Кавказской Кавказского района Краснодарского края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92,6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92,6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9.6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верки достоверности определения сметной стоимости по объекту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Распределительный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зопровод низкого давления по ул. Новоселов, пер. Романовский, ул. Ламанова в ст. Кавказской Кавказского района Краснодарского края»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9.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кадастровые работы в отношении земельного участка для  строительства объекта «Распределительный газопровода низкого давления по ул. Новоселов, пер. Романовский, ул. Ламанова в ст. Кавказской Кавказского района Краснодарского края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4,6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41,6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,6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,6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6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9.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bCs/>
              </w:rPr>
              <w:t>Услуги по предоставлению специализированной гидрометеорологической информации о состоянии окружающей среды: Климатические характеристики, поправочный коэффициент на рельеф местности, фоновые концентрации вредных примесей атмосферного воздуха для объекта «Распределительный газопровод низкого давления по ул. Новосёлов, пер. Романовский, ул. Ламанова в ст. Кавказской Кавказского района Краснодарского края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1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1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1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1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9.9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иниринговые услуги (расчет начальной (максимальной) цены контракта) по объекту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Распределительный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газопровод низкого давления по ул. Новоселов, пер. Романовский, ул. Ламанова в ст. Кавказской Кавказского района Краснодарского края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9.1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Вынос осей трассы газопровода по объекту: «Строительство распределительно-го газопровода низкого давления по ул. Новоселов, пер. Романовский, ул. Ламанова в ст. Кавказской Кавказского района Краснодарского края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2,5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2,5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9.1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слуги по техническому надзору за строительством объекта сети газораспределения: «Строительство распределительного газопровода низкого давления по ул. Новоселов, пер. Романовский, ул. Ламанова в ст. Кавказской Кавказского района Краснодарского края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2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30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2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0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9.1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выполнению исполнительной топографической съемки по объекту: «Строительство распределительного газопровода низкого давления по ул. Новоселов, пер. Романовский, ул. Ламанова в ст. Кавказской Кавказского района Краснодарского края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2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9.1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и аварийно-диспетчерское обслуживание сетей газораспределения/газопотребления по объекту: «Распределительный газопровод низкого давления по ул. Новоселов, пер. Романовский, ул. Ламанова в ст. Кавказской Кавказского района Краснодарского края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2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9.1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Внесение изменений в проект планировки территории и проект межевания территории по объекту: «Распределительный газопровод низкого давления по ул. Новоселов, пер. Романовский, ул. Ламанова в ст. Кавказской Кавказского района Краснодарского края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9.1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Внесение изменений в проектную документацию по строительству объекта: «Распределительный газопровод низкого давления по ул. Новоселов, пер. Романовский, ул. Ламанова в ст. Кавказской Кавказского района Краснодарского края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9.16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Инжиниринговые услуги (пересчет сметной стоимости в текущие цены) по объекту: «Распределительный газопровод низкого давления по ул. Новоселов, пер. Романовский, ул. Ламанова в ст. Кавказской Кавказского района Краснодарского края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9.1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проведению проверки сметной документации на выполнение работ по объекту: «Строительство распределительного газопровода низкого давления по ул.Новоселов, пер.Романовский, ул.Ламанова в ст. Кавказской Кавказского района Краснодарского края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9.1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слуги по окончательному рассмотрению и согласованию проекта на соответствие выданным техническим условиям по объекту: «Распределительный газопровод низкого давления по ул. Новоселов, пер. Романовский, ул. Ламанова в ст. Кавказской Кавказского района Краснодарского края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9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0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ул. им. А.С.Пушкина в ст. Кавказской Кавказского района Краснодарского края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,5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5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предоставляемых услуг по газоснабжению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5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5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В том числе: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0.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ервичной техническо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инвентаризации, изготовление технического паспорта, учет документов и изготовление технического плана на распределительный газопровод низкого давления по ул. им. А.С.Пушкина в ст. Кавказской Кавказского района Краснодарского края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5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5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5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5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1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пер. Пугачева от ул. Р. Люксембург до ул. Дзержинского в ст. Кавказской Кавказского района Краснодарского края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55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5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предоставляемых услуг по газоснабжению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5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5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1.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Проведение государственной экспертизы по объекту: «Распределительный газопровод низкого давления по пер. Пугачева от ул. Р. Люксембург до ул. Дзержинского в ст. Кавказской Кавказского района Краснодарского края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1.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верки достоверности определения сметной стоимости по объекту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«Распределительный газопровод низкого давления по пер. Пугачева от ул. Р. Люксембург до ул. Дзержинского в ст. Кавказской Кавказского района Краснодарского края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1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1.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кадастровые работы в отношении земельного участка для  строительства объекта: «Распределительный газопровод низкого давления по пер. Пугачева от ул. Р. Люксембург до ул. Дзержинского в ст. Кавказской Кавказского района Краснодарского края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1.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пер. Пугачева от ул. Р. Люксембург до ул. Дзержинского в ст. Кавказской Кавказского района Краснодарского края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73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73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1.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Строительный контроль по объекту: «Распределительный газопровод низкого давления по пер. Пугачева от ул. Р. Люксембург до ул. Дзержинского в ст. Кавказской Кавказского района Краснодарского края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1.6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роведению присоединения технологического присоединения (врезки) по объекту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«Распределительный газопровод низкого давления по пер. Пугачева от ул. Р. Люксембург до ул. Дзержинского в ст. Кавказской Кавказского района Краснодарского края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1.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ервичной техническо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изации, изготовление технического паспорта, учет документов и изготовление технического плана по объекту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«Распределительный газопровод низкого давления по пер. Пугачева от ул. Р. Люксембург до ул. Дзержинского в ст. Кавказской Кавказского района Краснодарского края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1.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Вынос осей трассы газопровода по объекту: «Распределительный газопровод низкого давления по пер. Пугачева от ул. Р. Люксембург до ул. Дзержинского в ст. Кавказской Кавказского района Краснодарского края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1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1.9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слуги по техническому надзору за строительством объекта сети газораспределения «Распределительный газопровод низкого давления по пер. Пугачева от ул. Р. Люксембург до ул. Дзержинского в ст. Кавказской Кавказского района Краснодарского края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1.1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слуги по выполнению исполнительной топографической съемки по объекту: «Распределительный газопровод низкого давления по пер. Пугачева от ул. Р. Люксембург до ул. Дзержинского в ст. Кавказской Кавказского района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1.1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Техническое и аварийно-диспетчерское обслуживание сетей газораспределения/газопотребления по объекту: «Распределительный газопровод низкого давления по пер. Пугачева от ул. Р. Люксембург до ул. Дзержинского в ст. Кавказской Кавказского района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2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проекта планировки территории и проекта межевания для строительства линейного объекта: «Распределительный газопровод низкого давления, протяженностью – 230 м, ст. Кавказская, по пер. Комсомольскому от ул. Рыжова до ул. Малиновского» 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3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Выполнение работ по врезке и вводу в эксплуатацию  сети газораспределения «Распределительный газопровод низкого давления по ул. А.С. Пушкина в ст. Кавказской Кавказского района Краснодарского края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,1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1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1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1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4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ервичной техническо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изации, изготовление технического паспорта, учет документов и изготовление технического плана по объекту: «Распределительный газопровод низкого давления, протяженностью – 230 м, ст. Кавказская, по пер. Комсомольскому от ул. Рыжова до ул. Малиновского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0,9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,9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,9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,9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5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Выполнение работ по техническому диагностированию подземного газопровода низкого давления, диаметром 89 мм., протяжённостью 11,85 м. по адресу: ст. Кавказская,  ул. Новосовет-ская,  д.49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61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9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газоснабжения населения  (поселений)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74,4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74,4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предоставляемых услуг по газоснабжению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2,2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2,2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,2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,2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ом числе: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2.1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пер. Садовому, ул. Дзержинского, ул. Набережной, ул. Нижний  Яр станицы Кавказской Кавказского района Краснодарского края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74,4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74,4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2,2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2,2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,2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,2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2.1.1.</w:t>
            </w:r>
          </w:p>
          <w:p>
            <w:pPr>
              <w:pStyle w:val="Style16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пер. Садовому, ул. Дзержинского, ул. Набережной, ул. Нижний  Яр станицы Кавказской Кавказского района Краснодарского края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7,7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7,7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2,2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2,2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5,5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5,5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6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2.1.2.</w:t>
            </w:r>
          </w:p>
          <w:p>
            <w:pPr>
              <w:pStyle w:val="Style16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ный контроль по объекту: «Строительство распределительного газопровода низкого давления по пер. Садовому, ул. Дзержинского, ул. Набережной, ул. Нижний  Яр станицы Кавказской Кавказского района Краснодарского края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6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2.1.3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ский надзор по объекту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троительство распределительного газопровода низкого давления по пер. Садовому, ул. Дзержинского, ул. Набережной, ул. Нижний  Яр станицы Кавказской Кавказского района Краснодарского края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,7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6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2.1.4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ервичной техническо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изации, изготовление копии технического паспорта, учет документов и изготовление технического плана объекта капитального строительства -Распределительного газопровода низкого давления по пер. Садовому, ул. Дзержинского, ул. Набережной, ул. Нижний  Яр станицы Кавказской Кавказского района Краснодарского края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,9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,9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,9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,9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2.1.5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роведению присоединения (врезка) Распределительного газопровода низкого давления по пер. Садовому, ул. Дзержинского, ул. Набережной, ул. Нижний  Яр станицы Кавказской Кавказского района Краснодарского края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1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1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1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1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837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2.1.6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дувки и испытаний на герметичность объекта: «Строительство распределительного газопровода низкого давления по пер. Садовому, ул. Дзержинского, ул. Набережной, ул. Нижний  Яр станицы Кавказской Кавказского района Краснодарского края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: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643,3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06,2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24,4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17,4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0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21,7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4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83,6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72,2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2,2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846,1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1,2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2,2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7,4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1,7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3,6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4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25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24"/>
        <w:jc w:val="both"/>
        <w:rPr>
          <w:rStyle w:val="Style14"/>
          <w:b w:val="false"/>
          <w:b w:val="false"/>
          <w:bCs/>
          <w:sz w:val="28"/>
          <w:szCs w:val="28"/>
        </w:rPr>
      </w:pPr>
      <w:r>
        <w:rPr/>
      </w:r>
    </w:p>
    <w:p>
      <w:pPr>
        <w:pStyle w:val="24"/>
        <w:jc w:val="both"/>
        <w:rPr>
          <w:rStyle w:val="Style14"/>
          <w:b w:val="false"/>
          <w:b w:val="false"/>
          <w:bCs/>
          <w:sz w:val="28"/>
          <w:szCs w:val="28"/>
        </w:rPr>
      </w:pPr>
      <w:r>
        <w:rPr/>
      </w:r>
    </w:p>
    <w:p>
      <w:pPr>
        <w:pStyle w:val="24"/>
        <w:jc w:val="both"/>
        <w:rPr/>
      </w:pPr>
      <w:r>
        <w:rPr>
          <w:rStyle w:val="Style14"/>
          <w:b w:val="false"/>
          <w:bCs/>
          <w:color w:val="000000"/>
          <w:sz w:val="28"/>
          <w:szCs w:val="28"/>
        </w:rPr>
        <w:t>Глава Кавказского сельского поселения</w:t>
      </w:r>
      <w:r>
        <w:rPr/>
        <w:t xml:space="preserve"> </w:t>
      </w:r>
    </w:p>
    <w:p>
      <w:pPr>
        <w:pStyle w:val="24"/>
        <w:jc w:val="both"/>
        <w:rPr/>
      </w:pPr>
      <w:r>
        <w:rPr>
          <w:rStyle w:val="Style14"/>
          <w:b w:val="false"/>
          <w:bCs/>
          <w:color w:val="000000"/>
          <w:sz w:val="28"/>
          <w:szCs w:val="28"/>
        </w:rPr>
        <w:t xml:space="preserve">Кавказского района                                    </w:t>
        <w:tab/>
        <w:tab/>
        <w:tab/>
        <w:tab/>
        <w:t xml:space="preserve">                    </w:t>
        <w:tab/>
        <w:tab/>
        <w:tab/>
        <w:tab/>
        <w:tab/>
        <w:t xml:space="preserve">               И.В. Бережинская</w:t>
      </w: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3326" w:hanging="0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2">
    <w:name w:val="Heading 2"/>
    <w:basedOn w:val="Heading"/>
    <w:next w:val="TextBody"/>
    <w:qFormat/>
    <w:pPr>
      <w:numPr>
        <w:ilvl w:val="0"/>
        <w:numId w:val="2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0"/>
        <w:numId w:val="2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">
    <w:name w:val="WW-Absatz-Standardschriftart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  <w:lang w:val="ru-RU" w:bidi="ar-SA"/>
    </w:rPr>
  </w:style>
  <w:style w:type="character" w:styleId="Style12">
    <w:name w:val="Символ нумерации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14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Гипертекстовая ссылка"/>
    <w:qFormat/>
    <w:rPr>
      <w:color w:val="106BBE"/>
    </w:rPr>
  </w:style>
  <w:style w:type="character" w:styleId="7">
    <w:name w:val="Основной шрифт абзаца7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Times New Roman" w:hAnsi="Times New Roman" w:cs="Mangal"/>
    </w:rPr>
  </w:style>
  <w:style w:type="paragraph" w:styleId="52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Tahoma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left="0" w:right="0" w:firstLine="720"/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1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uppressAutoHyphens w:val="true"/>
      <w:ind w:left="720" w:right="0" w:hanging="0"/>
    </w:pPr>
    <w:rPr>
      <w:rFonts w:ascii="Calibri" w:hAnsi="Calibri" w:eastAsia="Times New Roman" w:cs="Calibri"/>
      <w:lang w:eastAsia="zh-CN"/>
    </w:rPr>
  </w:style>
  <w:style w:type="paragraph" w:styleId="Style22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24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Style23">
    <w:name w:val="Прижатый влево"/>
    <w:basedOn w:val="24"/>
    <w:next w:val="24"/>
    <w:qFormat/>
    <w:pPr>
      <w:widowControl w:val="false"/>
      <w:autoSpaceDE w:val="false"/>
    </w:pPr>
    <w:rPr>
      <w:rFonts w:ascii="Arial" w:hAnsi="Arial" w:cs="Arial"/>
    </w:rPr>
  </w:style>
  <w:style w:type="paragraph" w:styleId="18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7:28:00Z</dcterms:created>
  <dc:creator>User_1</dc:creator>
  <dc:description/>
  <cp:keywords/>
  <dc:language>en-US</dc:language>
  <cp:lastModifiedBy>Рябинина</cp:lastModifiedBy>
  <cp:lastPrinted>2023-07-25T11:35:00Z</cp:lastPrinted>
  <dcterms:modified xsi:type="dcterms:W3CDTF">2023-09-27T13:01:00Z</dcterms:modified>
  <cp:revision>57</cp:revision>
  <dc:subject/>
  <dc:title>СОВЕТ КАВКАЗСКОГО СЕЛЬСКОГО ПОСЕЛЕНИЯ</dc:title>
</cp:coreProperties>
</file>