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ок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4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3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625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609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13,8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,7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,7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3-10-30T14:24:00Z</dcterms:modified>
  <cp:revision>131</cp:revision>
  <dc:subject/>
  <dc:title/>
</cp:coreProperties>
</file>