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30 октября 2023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иложение № 7 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962" w:hanging="0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7 декабря 202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2023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5811"/>
        <w:gridCol w:w="156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67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07,3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76,1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76,1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</w:tr>
      <w:tr>
        <w:trPr/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8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ind w:left="-426" w:hanging="567"/>
        <w:outlineLvl w:val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 Бережинская</w:t>
      </w:r>
    </w:p>
    <w:p>
      <w:pPr>
        <w:pStyle w:val="Normal"/>
        <w:ind w:left="-851" w:right="-1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Елена</cp:lastModifiedBy>
  <cp:lastPrinted>2023-03-24T15:55:00Z</cp:lastPrinted>
  <dcterms:modified xsi:type="dcterms:W3CDTF">2023-10-30T14:41:00Z</dcterms:modified>
  <cp:revision>104</cp:revision>
  <dc:subject/>
  <dc:title>ПРИЛОЖЕНИЕ № 6</dc:title>
</cp:coreProperties>
</file>