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СОРОК ВОСЬМ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0 октября 2023 года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7 декабря 2022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7 декабря 2022 года № 1 «О бюджете Кавказского сельского поселения Кавказского района на 2023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65876,1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79083,4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13207,3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4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5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6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ложение № 7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3-10-30T14:44:00Z</dcterms:modified>
  <cp:revision>386</cp:revision>
  <dc:subject/>
  <dc:title/>
</cp:coreProperties>
</file>