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СОРОК ВОСЬМАЯ СЕСС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октября 2023 года 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Об установлении налога на имущество физических лиц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 6 октября 2003 г. № 131-ФЗ «Об общих принципах организации местного самоуправления в Российской Федерации», главой  32  Налогового кодекса  Российской Федерации, Совет Кавказского сельского поселения Кавказского района, р е ш и л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>1.Установить на территории Кавказского сельского поселения Кавказского района налог на имущество физических лиц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34"/>
        </w:rPr>
        <w:t xml:space="preserve">2.Установить налоговые ставки </w:t>
      </w:r>
      <w:r>
        <w:rPr>
          <w:rFonts w:cs="Times New Roman" w:ascii="Times New Roman" w:hAnsi="Times New Roman"/>
          <w:sz w:val="28"/>
          <w:szCs w:val="34"/>
        </w:rPr>
        <w:t>в следующих размерах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>1) 0,3 процента в отношении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ых домов, частей жилых домов, квартир, частей квартир, комнат, единых недвижимых комплексов, в состав которых входит хотя бы один жил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м</w:t>
      </w:r>
      <w:r>
        <w:rPr>
          <w:rFonts w:cs="Times New Roman" w:ascii="Times New Roman" w:hAnsi="Times New Roman"/>
          <w:bCs/>
          <w:sz w:val="28"/>
          <w:szCs w:val="34"/>
        </w:rPr>
        <w:t>, в зависимости от кадастровой стоимости объекта налогообложения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>-</w:t>
      </w:r>
      <w:r>
        <w:rPr>
          <w:rFonts w:cs="Times New Roman" w:ascii="Times New Roman" w:hAnsi="Times New Roman"/>
          <w:sz w:val="28"/>
          <w:szCs w:val="34"/>
        </w:rPr>
        <w:t xml:space="preserve">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гаражей и машино-мест, в том числе расположенных в объектах налогообложения, указанных в подпункте 2 пункта 2 статьи 406 Налогового кодекса Российской Федерации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 xml:space="preserve">- хозяйственных строений или сооружений, площадь каждого из которых не превышает 50 квадратных метров,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ab/>
        <w:t>2) В отношении объектов налогообложения, кадастровая стоимость которых не превышает 300 миллионов рублей, включенных в перечень, определяемый в соответствии с пунктом 7 статьи 378.2 Налогового кодекса Российской Федерации, а также в отношении объектов налогообложения, предусмотренных абзацем 2 пункта 10 статьи 378.2 Налогового кодекса Российской Федерации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  - 1,3 процента в 2024 году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  - 1,6 процента в 2025 году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  - 2,0 процента в 2026 году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            </w:t>
      </w:r>
      <w:r>
        <w:rPr>
          <w:rFonts w:cs="Times New Roman" w:ascii="Times New Roman" w:hAnsi="Times New Roman"/>
          <w:sz w:val="28"/>
          <w:szCs w:val="34"/>
        </w:rPr>
        <w:t>3) 2 процента в отношении объектов налогообложения, кадастровая стоимость каждого из которых  превышает 300 миллионов рублей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 4) 0,5 процента в отношении прочих объектов налогообложения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3. Освободить от уплаты налога на имущество физических лиц налогоплательщиков, являющихся членами многодетной семьи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34"/>
        </w:rPr>
        <w:tab/>
      </w:r>
      <w:r>
        <w:rPr>
          <w:rFonts w:cs="Times New Roman" w:ascii="Times New Roman" w:hAnsi="Times New Roman"/>
          <w:sz w:val="28"/>
          <w:szCs w:val="34"/>
        </w:rPr>
        <w:t>4. Налоговая льгота предоставляется в размере подлежащей уплате налогоплательщиком суммы налога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4.1. В отношении одного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4.2. В отношении одного объекта налогообложения каждого вида по выбору налогоплательщика, вне зависимости от количества оснований для применения налоговых льгот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5. Льгота, указанная в пункте 3 предоставляется на основании документов, подтверждающих право налогоплательщиков на налоговую льготу и получающих ежегодную денежную выплату по Закону Краснодарского края «О социальной защите многодетных семей в Краснодарском крае»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6. Признать утратившим силу 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- Решение Совета Кавказского сельского поселения Кавказского района от 27 октября 2016 года №4 «О налоге на имущество физических лиц»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- Решение Совета Кавказского сельского поселения Кавказского района от 5 декабря 2016 года №3 «О внесении изменений в решение очередной тридцать третьей сессии Совета Кавказского сельского поселения Кавказского района от 27 октября 2016 года №4 «О налоге на имущество физических лиц»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- Решение Совета Кавказского сельского поселения Кавказского района от 8 декабря 2017 года №3 «О внесении изменений в решение очередной тридцать третьей сессии Совета Кавказского сельского поселения Кавказского района от 27 октября 2016 года №4 «О налоге на имущество физических лиц»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- Решение Совета Кавказского сельского поселения Кавказского района от 27 ноября 2018 года №3 «О внесении изменений в решение очередной тридцать третьей сессии Совета Кавказского сельского поселения Кавказского района от 27 октября 2016 года №4 «О налоге на имущество физических лиц»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- Решение Совета Кавказского сельского поселения Кавказского района от 27 ноября 2019 года №5 «О внесении изменений в решение очередной тридцать третьей сессии Совета Кавказского сельского поселения Кавказского района от 27 октября 2016 года №4 «О налоге на имущество физических лиц»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7. Опубликовать настоящее решение в местной газете «Вести Кавказской» и разместить </w:t>
      </w: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  <w:t>на официальном сайте администрации Кавказского сельского поселения Кавказского района в сети Интернет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  <w:t>3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  <w:tab/>
        <w:t>8. Р</w:t>
      </w:r>
      <w:r>
        <w:rPr>
          <w:rFonts w:cs="Times New Roman" w:ascii="Times New Roman" w:hAnsi="Times New Roman"/>
          <w:sz w:val="28"/>
          <w:szCs w:val="34"/>
        </w:rPr>
        <w:t>ешение вступает в силу с 1 января 2024 года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 CYR" w:cs="Times New Roman"/>
          <w:sz w:val="28"/>
          <w:szCs w:val="34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3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40:00Z</dcterms:created>
  <dc:creator>User33</dc:creator>
  <dc:description/>
  <cp:keywords/>
  <dc:language>en-US</dc:language>
  <cp:lastModifiedBy>Кравченко</cp:lastModifiedBy>
  <cp:lastPrinted>2014-03-27T13:37:00Z</cp:lastPrinted>
  <dcterms:modified xsi:type="dcterms:W3CDTF">2023-10-31T12:58:00Z</dcterms:modified>
  <cp:revision>52</cp:revision>
  <dc:subject/>
  <dc:title/>
</cp:coreProperties>
</file>