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Кавказ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в валюте Российской Федерации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08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Перечень подлежащих предоставлению муниципальных гарантий Кавказского сельского поселения   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района в 2024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693"/>
        <w:gridCol w:w="1701"/>
        <w:gridCol w:w="7"/>
        <w:gridCol w:w="2119"/>
        <w:gridCol w:w="2552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гарант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502"/>
      <w:bookmarkStart w:id="1" w:name="sub_2502"/>
      <w:bookmarkEnd w:id="1"/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108" w:after="0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Heading1"/>
        <w:spacing w:before="0" w:after="108"/>
        <w:ind w:right="-31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ского  сельского поселения Кавказского района по возможным гарантийным случаям в 2024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sub_2502"/>
      <w:bookmarkStart w:id="3" w:name="sub_2502"/>
      <w:bookmarkEnd w:id="3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245"/>
      </w:tblGrid>
      <w:tr>
        <w:trPr>
          <w:trHeight w:val="322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авказск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вказск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бюджетных ассигновани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322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3-12-05T10:33:00Z</dcterms:modified>
  <cp:revision>63</cp:revision>
  <dc:subject/>
  <dc:title/>
</cp:coreProperties>
</file>