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ПЯТИДЕСЯ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кабря 2023 года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 Устава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 сельского  поселения Кавказского   района    Совет Кавказского сельского поселения Кавказского района РЕШИ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79196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83696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   предел   муниципального внутреннего   долга   Кавказского  сельского  поселения Кавказского района  по состоянию на 1 января 2025 года в сумме 450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500,0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 объем поступлений доходов в бюджет Кавказского сельского поселения Кавказского района по кодам видов (подвидов) доходов на 2024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  в   составе   доходов   бюджета   Кавказского  сельского  поселения Кавказского района  безвозмездные поступления в бюджет Кавказского сельского поселения Кавказского района из других уровней бюджета на 2024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 что  добровольные взносы и пожертвования,  поступившие  в бюджет Кавказского сельского поселения Кавказ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Кавказского сельского поселения Кавказского района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24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24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едомственную структуру расходов бюджета Кавказского сельского поселения Кавказского района на 2024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 в  составе ведомственной структуры расходов бюджета Кавказского сельского поселения Кавказского района, на  2024 год (приложение 5 к настоящему решению) перечень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бюджета Кавказского сельского поселения Кавказского района на 2024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8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 фонд администрации Кавказского сельского поселения Кавказского района в сумме 5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 источники  финансирования  дефицита  бюджета Кавказского сельского поселения Кавказского района, перечень статей источников  финансирования  дефицитов  бюджетов  на  2024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 объем  межбюджетных трансфертов, предоставляемых муниципальному образованию Кавказский район на 2024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       Кавказского сельского поселения Кавказского района на 2024 год в сумме 4961,9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,  что предоставление субсидий юридическим лицам (за исключением субсидий государственным (муниципальным)  учреждениям, а также субсидий, указанных в пунктах 6 – 8 статьи 78 Бюджетного кодекса Российской Федерации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24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 что  субсидии   иным некоммерческим   организациям,   не  являющимся государственными (муниципальными) учреждениями в соответствии с пунктом 2 статьи 78.1.   Бюджетного кодекса Российской Федерации предоставляются в пределах   бюджетных ассигнований, предусмотренных приложением 5 к настоящему решению, в порядке, установленном нормативным  правовым актом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. Увеличить размеры  должностных окладов лиц, замещающих муниципальные должности Кавказского сельского  поселения Кавказского района, а также размеры месячных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ы месячных должностных окладов лиц, замещающих должности, не являющиеся должностями муниципальной службы с 1 октября 2024 года на 4,0 процен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с 1 октября 2024 года на 4,0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Кавказского сельского поселения Кавказского района не вправе принимать решения, приводящие к увеличению в 2024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внутренних заимствований Кавказского сельского поселения Кавказского района на 2024 год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 предельный объем муниципального долга Кавказского сельского поселения Кавказского района на 2024 год в сумме 450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гарантий Кавказского         сельского поселения Кавказского района в валюте Российской Федерации на 2024 год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сельского поселения Кавказского района в иностранной валюте на 2024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внешних заимствований Кавказского сельского поселения Кавказского района на 2024 год согласно приложению 1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4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, что в 2024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муниципаль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7. Установить, что в 2024 году получатели средств бюджета Кавказского сельского поселения Кавказ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Кавказского сельского поселения Кавказского района, муниципальных служащих, работников администрации Кавказского сельского поселения Кавказского района и работников муниципальных казенных, бюджетных учреждений Кавказского сельского поселения Кавказского района и иных мероприятий по профессиональному развитию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- 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оведении мероприятий по тушению пожар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) об оказании услуг по провед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грессов, форумов, фестивалей, конкурсов, представление экспозиций Кавказского сельского поселения Кавказ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иобретение объектов недвижимости в собственность Кавказского сельского поселения Кавказского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роведении противоградовых мероприятий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) об оказании услуг по проживанию в служебных командировках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— по остальным договорам (муниципальным контрактам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ешение вступает в силу с 1 января 2024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12-05T09:58:00Z</dcterms:modified>
  <cp:revision>375</cp:revision>
  <dc:subject/>
  <dc:title/>
</cp:coreProperties>
</file>