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6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6,2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,5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,5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1,9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1,9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033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5,9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,9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9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8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17,1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работе с детьми и молодежью в поселен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3-12-05T10:21:00Z</dcterms:modified>
  <cp:revision>167</cp:revision>
  <dc:subject/>
  <dc:title/>
</cp:coreProperties>
</file>