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8,9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5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89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9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</w:tr>
      <w:tr>
        <w:trPr>
          <w:trHeight w:val="39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46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1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3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2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2-06T15:21:00Z</cp:lastPrinted>
  <dcterms:modified xsi:type="dcterms:W3CDTF">2023-12-18T07:15:00Z</dcterms:modified>
  <cp:revision>351</cp:revision>
  <dc:subject/>
  <dc:title/>
</cp:coreProperties>
</file>