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ПЯТЬДЕСЯТ ПЕРВ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екабря 2023 года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12-15T09:53:00Z</dcterms:modified>
  <cp:revision>390</cp:revision>
  <dc:subject/>
  <dc:title/>
</cp:coreProperties>
</file>