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декабря 2023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5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3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/>
        <w:t xml:space="preserve">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8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09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4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78,2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8,2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обретение специальной техники (на базе шасси трактора) в рамках осуществления органами местного самоуправления своих полномочий в сфере благоустройств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обретение специальной техники (на базе шасси трак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0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,2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3-12-18T07:13:00Z</dcterms:modified>
  <cp:revision>380</cp:revision>
  <dc:subject/>
  <dc:title/>
</cp:coreProperties>
</file>