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2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252"/>
        <w:gridCol w:w="1560"/>
        <w:gridCol w:w="3685"/>
        <w:gridCol w:w="1701"/>
        <w:gridCol w:w="3260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общественн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общественной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раснодарский край, Кавказский район, ст. Кавказская, ул. Ленина, 305-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раснодарский край, Кавказский район, ст. Кавказская, ул. К.Пахар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 «Учреждение благоустройства «Луч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К «ЦКиД  «Космос»» Кавказ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58, площадь Д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К «ЦКиД  «Космос»» Кавказ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 сформирован в соответствии с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И.В.Бережинская</w:t>
      </w:r>
    </w:p>
    <w:sectPr>
      <w:type w:val="nextPage"/>
      <w:pgSz w:orient="landscape" w:w="16838" w:h="11906"/>
      <w:pgMar w:left="720" w:right="72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24-01-22T13:47:00Z</cp:lastPrinted>
  <dcterms:modified xsi:type="dcterms:W3CDTF">2024-01-22T09:47:00Z</dcterms:modified>
  <cp:revision>29</cp:revision>
  <dc:subject/>
  <dc:title>О внесении изменений в постановление</dc:title>
</cp:coreProperties>
</file>