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82,4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82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848,5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48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8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8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8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 Кавказ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В.С. Балаш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4-12T05:33:00Z</dcterms:modified>
  <cp:revision>250</cp:revision>
  <dc:subject/>
  <dc:title/>
</cp:coreProperties>
</file>