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3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 декабря 2023 года № 1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Кавказского сельского поселения Кавказского район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разделам и подразделам классификации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ов бюджетов на 2024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482,4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24,5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2,7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58,9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09,3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09,3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46,5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226,5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848,5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148,7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742,7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7,1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977,7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7,7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0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,3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,3</w:t>
            </w:r>
          </w:p>
        </w:tc>
      </w:tr>
    </w:tbl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В.С. Балашов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18-03-23T11:04:00Z</cp:lastPrinted>
  <dcterms:modified xsi:type="dcterms:W3CDTF">2024-04-11T09:32:00Z</dcterms:modified>
  <cp:revision>120</cp:revision>
  <dc:subject/>
  <dc:title/>
</cp:coreProperties>
</file>