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ОЧЕРЕДНАЯ ПЯТЬДЕСЯТ ШЕСТАЯ СЕ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апреля 2024 года    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74193,5 тыс. рублей, по расходам в сумме 63553,2 тыс. рублей, с превышением доходов над расходами (профицит бюджета) в сумме 10640,3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С. Балаш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3-03-22T09:52:00Z</cp:lastPrinted>
  <dcterms:modified xsi:type="dcterms:W3CDTF">2024-04-24T10:27:00Z</dcterms:modified>
  <cp:revision>123</cp:revision>
  <dc:subject/>
  <dc:title> </dc:title>
</cp:coreProperties>
</file>