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апреля 2024 года № 13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2023 год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3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3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23 год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3 год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5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6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6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6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7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,4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9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8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8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4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8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4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5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>
          <w:trHeight w:val="57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7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7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0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9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 в рамках осуществления органами местного самоуправления своих полномочий в сфере благоустройств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1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5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8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5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8,4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4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3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4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,4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,4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,4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8,1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 Кавказ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В.С. Балаш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cp:keywords/>
  <dc:language>en-US</dc:language>
  <cp:lastModifiedBy>Елена</cp:lastModifiedBy>
  <cp:lastPrinted>2017-04-26T09:15:00Z</cp:lastPrinted>
  <dcterms:modified xsi:type="dcterms:W3CDTF">2024-04-24T11:09:00Z</dcterms:modified>
  <cp:revision>385</cp:revision>
  <dc:subject/>
  <dc:title/>
</cp:coreProperties>
</file>