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апреля 2024 года № 1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166,0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166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24,5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312,1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2,3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42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9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9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9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9,6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Кавказ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В.С. Балашо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4-22T14:16:00Z</dcterms:modified>
  <cp:revision>255</cp:revision>
  <dc:subject/>
  <dc:title/>
</cp:coreProperties>
</file>