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ПЯТЬДЕСЯТ ШЕС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апреля 2024 года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5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716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6610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С. Балаш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4-22T14:21:00Z</dcterms:modified>
  <cp:revision>391</cp:revision>
  <dc:subject/>
  <dc:title/>
</cp:coreProperties>
</file>