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395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 2024 года № 194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Cs w:val="24"/>
        </w:rPr>
        <w:t>классификации расходов бюджетов за полугодие 2024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1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4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олугодие 2024 года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4 год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0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9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,1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1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2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,5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34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4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8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6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  <w:tr>
        <w:trPr>
          <w:trHeight w:val="3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</w:tr>
      <w:tr>
        <w:trPr>
          <w:trHeight w:val="2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3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4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5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</w:tr>
      <w:tr>
        <w:trPr>
          <w:trHeight w:val="2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3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9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2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1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7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7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3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2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,9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</w:tr>
      <w:tr>
        <w:trPr>
          <w:trHeight w:val="3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</w:tr>
      <w:tr>
        <w:trPr>
          <w:trHeight w:val="44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</w:t>
            </w:r>
          </w:p>
        </w:tc>
      </w:tr>
      <w:tr>
        <w:trPr>
          <w:trHeight w:val="42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4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6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,7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2,9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,6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6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4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6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1,2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right="0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2017-04-26T09:15:00Z</cp:lastPrinted>
  <dcterms:modified xsi:type="dcterms:W3CDTF">2024-07-31T13:00:54Z</dcterms:modified>
  <cp:revision>419</cp:revision>
  <dc:subject/>
  <dc:title/>
</cp:coreProperties>
</file>