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ля 2024 года № 2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43,3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43,3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63,4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0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2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281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31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1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4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05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05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5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5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5,5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9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0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7-26T12:31:00Z</dcterms:modified>
  <cp:revision>315</cp:revision>
  <dc:subject/>
  <dc:title/>
</cp:coreProperties>
</file>