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м обязанности глав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3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6595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0443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   предел   муниципального внутреннего   долга   Кавказского  сельского  поселения Кавказского района  по состоянию на 1 января 2025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847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№ 8 изложить в новой редакции (приложение № 7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ункт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9. Установить предельный объем муниципального долга Кавказского сельского поселения Кавказского района на 2024 год в сумме 0,0 тыс. рублей»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В.С. Балаш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7-17T04:58:00Z</dcterms:modified>
  <cp:revision>401</cp:revision>
  <dc:subject/>
  <dc:title/>
</cp:coreProperties>
</file>