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443,3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91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63,4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45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5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281,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31,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742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05,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5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В.С. Балаш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7-15T13:46:00Z</dcterms:modified>
  <cp:revision>125</cp:revision>
  <dc:subject/>
  <dc:title/>
</cp:coreProperties>
</file>