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/>
        <w:t xml:space="preserve">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443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3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74,9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4,9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05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5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5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9,6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9,6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8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3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В.С. Балаш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07-15T14:12:00Z</dcterms:modified>
  <cp:revision>374</cp:revision>
  <dc:subject/>
  <dc:title/>
</cp:coreProperties>
</file>