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4 декабря 2023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443,3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443,3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91,4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8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2,7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2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,1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3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5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2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063,4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</w:tr>
      <w:tr>
        <w:trPr>
          <w:trHeight w:val="30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9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7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,6</w:t>
            </w:r>
          </w:p>
        </w:tc>
      </w:tr>
      <w:tr>
        <w:trPr>
          <w:trHeight w:val="2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,6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281,1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31,3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1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,6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4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42,7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,8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07,1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7,1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7,1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7,1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7,1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7,1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905,1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905,1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5,1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5,5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5,5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0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9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9,6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0,0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 В.С. Балаш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11-30T15:08:00Z</cp:lastPrinted>
  <dcterms:modified xsi:type="dcterms:W3CDTF">2024-07-16T08:34:00Z</dcterms:modified>
  <cp:revision>314</cp:revision>
  <dc:subject/>
  <dc:title/>
</cp:coreProperties>
</file>