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/>
        <w:t xml:space="preserve">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1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45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5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5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4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1,3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1,3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3,5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3,5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3,5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5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1,0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1,4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8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3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09-16T08:29:00Z</dcterms:modified>
  <cp:revision>382</cp:revision>
  <dc:subject/>
  <dc:title/>
</cp:coreProperties>
</file>