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390"/>
        <w:gridCol w:w="1383"/>
        <w:gridCol w:w="968"/>
        <w:gridCol w:w="676"/>
        <w:gridCol w:w="19"/>
        <w:gridCol w:w="579"/>
        <w:gridCol w:w="117"/>
        <w:gridCol w:w="560"/>
        <w:gridCol w:w="135"/>
        <w:gridCol w:w="695"/>
        <w:gridCol w:w="833"/>
        <w:gridCol w:w="733"/>
        <w:gridCol w:w="734"/>
        <w:gridCol w:w="757"/>
        <w:gridCol w:w="695"/>
        <w:gridCol w:w="694"/>
        <w:gridCol w:w="837"/>
        <w:gridCol w:w="1538"/>
        <w:gridCol w:w="1392"/>
      </w:tblGrid>
      <w:tr>
        <w:trPr>
          <w:trHeight w:val="518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8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32" w:leader="none"/>
              </w:tabs>
              <w:snapToGrid w:val="false"/>
              <w:spacing w:lineRule="auto" w:line="216"/>
              <w:ind w:right="-57" w:hanging="113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33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334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trHeight w:val="442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, проверка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551,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551,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5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3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5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hd w:fill="FFFFFF" w:val="clear"/>
              </w:rPr>
              <w:t>492,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hd w:fill="FFFFFF" w:val="clear"/>
              </w:rPr>
              <w:t>492,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оверка и изготовление сметной документации и, строительный контроль по ремонту пожарных гидрантов Кавказского сельского поселения Кавказского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4</w:t>
            </w:r>
          </w:p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Проверка пожарных гидрантов на территории Кавказского сельского поселения Кавказского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3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5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3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</w:rPr>
              <w:t>57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7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d w:fill="FFFFFF" w:val="clear"/>
              </w:rPr>
              <w:t>657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9,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6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b/>
              </w:rPr>
              <w:t>105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hd w:fill="FFFFFF" w:val="clear"/>
              </w:rPr>
              <w:t>657,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,8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,1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5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55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5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Кравченко</cp:lastModifiedBy>
  <cp:lastPrinted>2024-02-29T08:28:00Z</cp:lastPrinted>
  <dcterms:modified xsi:type="dcterms:W3CDTF">2024-10-14T06:05:00Z</dcterms:modified>
  <cp:revision>20</cp:revision>
  <dc:subject/>
  <dc:title>П О С Т А Н О В Л Е Н И Е</dc:title>
</cp:coreProperties>
</file>