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0.2024 года № 292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4"/>
        </w:rPr>
        <w:t>классификации расходов бюджетов за девять месяцев 2024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4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4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девять месяцев 2024 год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4 год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8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8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85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8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5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4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5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4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,4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5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57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7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3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1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</w:tr>
      <w:tr>
        <w:trPr>
          <w:trHeight w:val="5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6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3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2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,1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,1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6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4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44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3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3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2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3,5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9,2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9,2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,5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,5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1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6,1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1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6,1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1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6,1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35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7,8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7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9,6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6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5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5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5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5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dc:language>en-US</dc:language>
  <cp:lastModifiedBy/>
  <cp:lastPrinted>2017-04-26T09:15:00Z</cp:lastPrinted>
  <dcterms:modified xsi:type="dcterms:W3CDTF">2024-10-24T12:59:46Z</dcterms:modified>
  <cp:revision>438</cp:revision>
  <dc:subject/>
  <dc:title/>
</cp:coreProperties>
</file>