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КАВКАЗ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от 24.10.2024                                                                                                    № 292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bCs/>
          <w:sz w:val="24"/>
          <w:szCs w:val="24"/>
        </w:rPr>
        <w:t>станица Кавказска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Кавказского сельского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еления Кавказского района за девять месяцев 2024 года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7"/>
          <w:szCs w:val="27"/>
        </w:rPr>
        <w:tab/>
      </w:r>
      <w:r>
        <w:rPr>
          <w:sz w:val="28"/>
          <w:szCs w:val="28"/>
        </w:rPr>
        <w:t>В соответствии с частью 1 пункта 5 статьи 264.2 Бюджетного Кодекса Российской Федерации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бюджета Кавказского сельского поселения Кавказского района за девять месяцев 202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а по доходам в сумме 67203,0 тыс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ублей, по расходам в сумме 65882,3 тыс. рублей, с превышением доходов над расходами (профицит бюджета) в сумме 1320,7 тыс. рублей со следующими показателями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) доходов бюджета Кавказского сельского поселения Кавказского района по кодам классификации доходов бюджетов за девять месяцев 202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1 к настоящему постановл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) расходов бюджета по ведомственной структуре расходов бюджета Кавказского сельского поселения Кавказского района за девять месяцев 202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2 к настоящему постановл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) расходов бюджета Кавказского сельского поселения Кавказского района по разделам и подразделам классификации расходов бюджетов за девять месяцев 202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3 к настоящему постановл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) расходов бюджета Кавказского сельского поселения Кавказского района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классификации расходов бюджетов за девять месяцев 202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4 к настоящему постановл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) источников финансирования дефицита бюджета Кавказского сельского поселения Кавказского района по кодам классификации источников финансирования дефицитов бюджетов за девять месяцев 202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5 к настоящему постановлени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TextBody"/>
        <w:tabs>
          <w:tab w:val="clear" w:pos="720"/>
          <w:tab w:val="left" w:pos="0" w:leader="none"/>
        </w:tabs>
        <w:ind w:left="0" w:right="-9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20"/>
          <w:tab w:val="left" w:pos="0" w:leader="none"/>
        </w:tabs>
        <w:ind w:left="0" w:right="-9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4"/>
        <w:ind w:left="-426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Кавказского сельского поселения</w:t>
      </w:r>
    </w:p>
    <w:p>
      <w:pPr>
        <w:pStyle w:val="14"/>
        <w:ind w:left="-426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вказского  района                                                                              И.В. Бережинска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3335" cy="13716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37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pt;height:10.7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7310" cy="165735"/>
              <wp:effectExtent l="5080" t="5715" r="5080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165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5.25pt;height:13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720" w:right="0" w:hanging="0"/>
      <w:jc w:val="both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Cs/>
      <w:sz w:val="36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6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character" w:styleId="Style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Ari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i/>
      <w:sz w:val="28"/>
    </w:rPr>
  </w:style>
  <w:style w:type="paragraph" w:styleId="Style13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0"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 w:val="false"/>
      <w:shd w:fill="FFFFFF" w:val="clear"/>
      <w:tabs>
        <w:tab w:val="clear" w:pos="720"/>
        <w:tab w:val="left" w:pos="0" w:leader="none"/>
      </w:tabs>
      <w:autoSpaceDE w:val="false"/>
      <w:spacing w:before="5" w:after="0"/>
      <w:ind w:left="0" w:right="11" w:hanging="0"/>
      <w:jc w:val="both"/>
    </w:pPr>
    <w:rPr>
      <w:color w:val="000000"/>
      <w:spacing w:val="-2"/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4">
    <w:name w:val="Название объекта1"/>
    <w:basedOn w:val="Normal"/>
    <w:next w:val="Normal"/>
    <w:qFormat/>
    <w:pPr>
      <w:suppressAutoHyphens w:val="true"/>
    </w:pPr>
    <w:rPr>
      <w:bCs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6:15:00Z</dcterms:created>
  <dc:creator>ddd</dc:creator>
  <dc:description/>
  <dc:language>en-US</dc:language>
  <cp:lastModifiedBy/>
  <cp:lastPrinted>2024-10-24T15:33:00Z</cp:lastPrinted>
  <dcterms:modified xsi:type="dcterms:W3CDTF">2024-10-24T12:58:06Z</dcterms:modified>
  <cp:revision>99</cp:revision>
  <dc:subject/>
  <dc:title> </dc:title>
</cp:coreProperties>
</file>