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проекту среднесрочного финансового пл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вказского сельского поселения Кавказ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25 -2027 год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оект среднесрочного финансового плана Кавказского сельского поселения Кавказского района на 2025 - 2027 годы сформирован в соответствии с Бюджетным кодексом Российской Федерации.                      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color w:val="000000"/>
        </w:rPr>
        <w:t xml:space="preserve">Основными направлениями, проводимой в </w:t>
      </w:r>
      <w:r>
        <w:rPr/>
        <w:t xml:space="preserve">Кавказском сельском поселении Кавказского района, </w:t>
      </w:r>
      <w:r>
        <w:rPr>
          <w:color w:val="000000"/>
        </w:rPr>
        <w:t>бюджетной политики на 2025 - 2027 годы являются, прежде всего: сбалансированность и устойчивость бюджетной системы поселения, мобилизация дополнительных доходов бюджета, безусловное исполнение действующих обязательств, повышение  эффективности бюджетных расходов и ответственности за достижение поставленных целей, переход к программно-целевому методу бюджетного планирования в полном объеме, повышение качества предоставляемых муниципальных услуг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сновные показатели среднесрочного финансового плана Кавказского сельского поселения Кавказского района на 2025 - 2027 год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1701"/>
        <w:gridCol w:w="1701"/>
        <w:gridCol w:w="1666"/>
      </w:tblGrid>
      <w:tr>
        <w:trPr>
          <w:trHeight w:val="318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279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5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35,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51,6</w:t>
            </w:r>
          </w:p>
        </w:tc>
      </w:tr>
      <w:tr>
        <w:trPr>
          <w:trHeight w:val="270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5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35,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51,6</w:t>
            </w:r>
          </w:p>
        </w:tc>
      </w:tr>
      <w:tr>
        <w:trPr>
          <w:trHeight w:val="259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(профици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й предел муниципального долга по состоянию на 1 января года, следующего за очередным финансовым годом (очередным финансовым годом и каждым годом планового пери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Собственные доходы бюджета поселения на 2025 год планируются в сумме 77174,6 тыс. рублей, на 2026 год в сумме 80782,9 тыс. рублей, на 2027 год в сумме 85999,1 тыс. рублей.</w:t>
      </w:r>
    </w:p>
    <w:p>
      <w:pPr>
        <w:pStyle w:val="Normal"/>
        <w:ind w:firstLine="900"/>
        <w:jc w:val="both"/>
        <w:rPr/>
      </w:pPr>
      <w:r>
        <w:rPr/>
        <w:t>Субвенции на 2025 год планируются в сумме 782,1 тыс. рублей, на 2026 год в сумме 852,5 тыс. рублей, на 2027 год в сумме 852,5 тыс. рублей.</w:t>
      </w:r>
    </w:p>
    <w:p>
      <w:pPr>
        <w:pStyle w:val="Normal"/>
        <w:ind w:firstLine="900"/>
        <w:jc w:val="both"/>
        <w:rPr>
          <w:rFonts w:ascii="Arial" w:hAnsi="Arial" w:cs="Arial"/>
          <w:sz w:val="26"/>
          <w:szCs w:val="26"/>
        </w:rPr>
      </w:pPr>
      <w:r>
        <w:rPr/>
        <w:t xml:space="preserve">В 2025 году доходы бюджета поселения прогнозируются в объеме 77956,7 тыс. рублей, в 2026 году в объеме 81635,4 тыс. рублей, в 2027 году в объеме 86851,6 тыс. рублей. 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/>
        <w:t xml:space="preserve">Проект среднесрочного финансового плана Кавказского сельского поселения Кавказского района на 2025 - 2027 годы по расходам составлен    в соответствии с </w:t>
      </w:r>
      <w:r>
        <w:rPr>
          <w:color w:val="000000"/>
        </w:rPr>
        <w:t xml:space="preserve">Федеральным  Законом РФ № 131-ФЗ "Об общих принципах организации местного самоуправления в Российской Федерации", </w:t>
      </w:r>
      <w:r>
        <w:rPr/>
        <w:t>а также с учетом показателей муниципальных программ Кавказского сельского поселения Кавказского района, прогнозируемых затратах по отдельным мероприятиям, реализуемых за счет средств бюджета сельского поселения</w:t>
      </w:r>
      <w:r>
        <w:rPr>
          <w:b/>
        </w:rPr>
        <w:t xml:space="preserve">. </w:t>
      </w:r>
      <w:r>
        <w:rPr/>
        <w:t>Формирование расходов на содержание бюджетной сферы производилось в соответствии с муниципальными заданиями на очередной финансовый год.</w:t>
      </w:r>
    </w:p>
    <w:p>
      <w:pPr>
        <w:pStyle w:val="Normal"/>
        <w:ind w:firstLine="900"/>
        <w:jc w:val="both"/>
        <w:rPr/>
      </w:pPr>
      <w:r>
        <w:rPr/>
        <w:t>Расходы бюджета поселения на  2025 год планируются в сумме 77956,7 тыс. рублей. В 2026 году расходы бюджета запланированы в сумме 81635,4 тыс. рублей, в 2027 году в сумме 86851,6 тыс. рублей.</w:t>
      </w:r>
    </w:p>
    <w:p>
      <w:pPr>
        <w:pStyle w:val="Normal"/>
        <w:ind w:firstLine="900"/>
        <w:jc w:val="both"/>
        <w:rPr/>
      </w:pPr>
      <w:r>
        <w:rPr/>
        <w:t>Расходные обязательства по разделу «Общегосударственные вопросы»  на 2025 год планируются в сумме  18931,1 тыс. рублей (100,7% к уровню 2024 года), на 2026 год в сумме  18830,6 тыс. рублей (99,5% к уровню 2025 года), на 2027 год в сумме 20423,6 тыс. рублей (108,5% к уровню 2026 года).</w:t>
      </w:r>
    </w:p>
    <w:p>
      <w:pPr>
        <w:pStyle w:val="Normal"/>
        <w:ind w:firstLine="900"/>
        <w:jc w:val="both"/>
        <w:rPr/>
      </w:pPr>
      <w:r>
        <w:rPr/>
        <w:t>Расходные обязательства по разделу «Национальная оборона» на 2025 год планируются в сумме 778,3 тыс. рублей (79,3% к уровню 2024 года), на 2026 год в сумме 848,7 тыс. рублей  (109,0% к уровню 2025 года), на 2027 год в сумме 848,7 тыс. рублей  (100% к уровню 2026 года).</w:t>
      </w:r>
    </w:p>
    <w:p>
      <w:pPr>
        <w:pStyle w:val="Normal"/>
        <w:ind w:firstLine="900"/>
        <w:jc w:val="both"/>
        <w:rPr/>
      </w:pPr>
      <w:r>
        <w:rPr/>
        <w:t>Расходные обязательства по разделу «Национальная безопасность и правоохранительная деятельность» на 2025 год планируются в сумме  190,0 тыс. рублей (135,7% к уровню 2024 года); на 2026 год  в сумме  140,0 тыс. рублей (73,7% к уровню 2025 года); на 2027 год  в сумме  140,0 тыс. рублей (100% к уровню  2026 года).</w:t>
      </w:r>
    </w:p>
    <w:p>
      <w:pPr>
        <w:pStyle w:val="Normal"/>
        <w:ind w:firstLine="900"/>
        <w:jc w:val="both"/>
        <w:rPr/>
      </w:pPr>
      <w:r>
        <w:rPr/>
        <w:t>Расходные обязательства по разделу «Национальная экономика» на 2025 год планируются в сумме 5627,4 тыс. рублей (60,9% к уровню 2024 года); на 2026 год  в сумме 5885,7 тыс. рублей (104,6% к уровню  2025 года); на 2027 год  в сумме 7801,9 тыс. рублей (132,6% к уровню 2026 года). Расходные обязательства по разделу «Национальная экономика» состоят из обязательств «Дорожное хозяйство» и «Другие вопросы в области национальной экономики». Расходные обязательства «Дорожное хозяйство» запланированы с учетом размеров дифференцированных нормативо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и прогнозируемых налоговых доходов от указанного налога в бюджеты муниципальных образований Краснодарского края на 2025 - 2027 годы.</w:t>
      </w:r>
    </w:p>
    <w:p>
      <w:pPr>
        <w:pStyle w:val="TextBody"/>
        <w:spacing w:before="0" w:after="0"/>
        <w:ind w:firstLine="900"/>
        <w:jc w:val="both"/>
        <w:rPr/>
      </w:pPr>
      <w:r>
        <w:rPr/>
        <w:t>Расходные обязательства по разделу «Жилищно-коммунальное хозяйство» на 2025 год планируются в сумме 25872,7 тыс. рублей (48,6% к уровню  2024 года); на 2026 год в сумме 29728,6 тыс. рублей (114,9% к уровню 2025 года); на 2027 год в сумме 26300,0 тыс. рублей (88,5% к уровню  2026 года).</w:t>
      </w:r>
    </w:p>
    <w:p>
      <w:pPr>
        <w:pStyle w:val="TextBody"/>
        <w:spacing w:before="0" w:after="0"/>
        <w:ind w:firstLine="900"/>
        <w:jc w:val="both"/>
        <w:rPr/>
      </w:pPr>
      <w:r>
        <w:rPr/>
        <w:t>Расходные обязательства по разделу «Образование» на проведение мероприятий в области молодежной политики на 2025 год планируются в сумме 395,7 тыс. рублей (114,5% к уровню 2024 года); на 2026 год в сумме 45,0  тыс. рублей (11,4% к уровню 2025 года); на 2027 год в сумме 45,0 тыс. рублей (100% к уровню  2026 года).</w:t>
      </w:r>
    </w:p>
    <w:p>
      <w:pPr>
        <w:pStyle w:val="Normal"/>
        <w:ind w:firstLine="900"/>
        <w:jc w:val="both"/>
        <w:rPr/>
      </w:pPr>
      <w:r>
        <w:rPr/>
        <w:t>Расходные обязательства по разделу «Культура, кинематография» на 2025 год планируются в сумме 25340,6 тыс. рублей (86,3% к уровню 2024 года); на 2026 год  в сумме 25335,9 тыс. рублей (100% к уровню 2025 года); на 2027 год в сумме 29819,5 тыс. рублей (117,7% к уровню 2026 года)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По разделу «Социальная политика» на 2025 год планируются расходные обязательства в сумме 757,9 тыс. рублей (100% к уровню 2024 года); на 2026 год в сумме 757,9 тыс. рублей (100% к уровню 2025 года); на 2027 год в сумме 807,9 тыс. рублей (106,6% к уровню 2026 года).</w:t>
      </w:r>
    </w:p>
    <w:p>
      <w:pPr>
        <w:pStyle w:val="Normal"/>
        <w:ind w:firstLine="900"/>
        <w:jc w:val="both"/>
        <w:rPr/>
      </w:pPr>
      <w:r>
        <w:rPr/>
        <w:t>Расходные обязательства по разделу «Физическая культура и спорт» на 2025 год планируются в сумме 63,0 тыс. рублей (48,5% к уровню 2024 года); на 2026 год планируются в сумме 63,0 тыс. рублей (100% к уровню 2025 года); на 2027 год планируются в сумме 665,0 тыс. рублей (1055,5% к уровню 2026 года).</w:t>
      </w:r>
    </w:p>
    <w:p>
      <w:pPr>
        <w:pStyle w:val="Normal"/>
        <w:ind w:firstLine="900"/>
        <w:jc w:val="both"/>
        <w:rPr/>
      </w:pPr>
      <w:r>
        <w:rPr/>
        <w:t>Таким образом, показатели среднесрочного финансового плана Кавказского сельского поселения Кавказского района на 2025 - 2027 годы сбалансиров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го отдела</w:t>
      </w:r>
    </w:p>
    <w:p>
      <w:pPr>
        <w:pStyle w:val="Normal"/>
        <w:rPr/>
      </w:pPr>
      <w:r>
        <w:rPr/>
        <w:t xml:space="preserve">администрации Кавказ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      Е.П. Лихолет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8:42:00Z</dcterms:created>
  <dc:creator>USER</dc:creator>
  <dc:description/>
  <cp:keywords/>
  <dc:language>en-US</dc:language>
  <cp:lastModifiedBy>Елена</cp:lastModifiedBy>
  <cp:lastPrinted>2020-11-05T13:20:00Z</cp:lastPrinted>
  <dcterms:modified xsi:type="dcterms:W3CDTF">2024-11-05T10:11:00Z</dcterms:modified>
  <cp:revision>359</cp:revision>
  <dc:subject/>
  <dc:title>Пояснительная записка </dc:title>
</cp:coreProperties>
</file>