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декабря 2024 года № 23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/>
        <w:t xml:space="preserve">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5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9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9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40,8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1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12-04T11:05:00Z</dcterms:modified>
  <cp:revision>400</cp:revision>
  <dc:subject/>
  <dc:title/>
</cp:coreProperties>
</file>