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ЧЕТВЕР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5 декабря 2024 года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9154,4 тыс. рублей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3002,0 тыс. рублей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847,6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right="0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right="0" w:hanging="23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uppressAutoHyphens w:val="true"/>
      <w:ind w:left="708" w:right="0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dc:language>en-US</dc:language>
  <cp:lastModifiedBy/>
  <cp:lastPrinted>2022-11-07T12:22:00Z</cp:lastPrinted>
  <dcterms:modified xsi:type="dcterms:W3CDTF">2024-12-10T05:21:42Z</dcterms:modified>
  <cp:revision>409</cp:revision>
  <dc:subject/>
  <dc:title/>
</cp:coreProperties>
</file>