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25,2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25,2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1,9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1,9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320,8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5,9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5,9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9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7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7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7,8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17,1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01-15T09:33:00Z</dcterms:modified>
  <cp:revision>190</cp:revision>
  <dc:subject/>
  <dc:title/>
</cp:coreProperties>
</file>