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25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74,5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09,3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9,3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81,9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61,9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320,8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55,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247,8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7,9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01-15T07:02:00Z</dcterms:modified>
  <cp:revision>114</cp:revision>
  <dc:subject/>
  <dc:title/>
</cp:coreProperties>
</file>