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января 2024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/>
        <w:t xml:space="preserve">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25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84,9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4,9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8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1-24T15:17:00Z</dcterms:modified>
  <cp:revision>325</cp:revision>
  <dc:subject/>
  <dc:title/>
</cp:coreProperties>
</file>