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____________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находящегося в муниципальной собственности, передаваемого  из   муниципальной собственности Кавказского сельского поселения Кавказского района  в собственность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1710"/>
        <w:gridCol w:w="992"/>
        <w:gridCol w:w="1560"/>
        <w:gridCol w:w="567"/>
        <w:gridCol w:w="1989"/>
        <w:gridCol w:w="279"/>
        <w:gridCol w:w="1842"/>
        <w:gridCol w:w="1134"/>
        <w:gridCol w:w="1491"/>
        <w:gridCol w:w="1911"/>
        <w:gridCol w:w="40"/>
        <w:gridCol w:w="40"/>
        <w:gridCol w:w="40"/>
        <w:gridCol w:w="40"/>
        <w:gridCol w:w="40"/>
        <w:gridCol w:w="10"/>
      </w:tblGrid>
      <w:tr>
        <w:trPr/>
        <w:tc>
          <w:tcPr>
            <w:tcW w:w="14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1. Муниципальные унитарные предприятия и муниципальные учреждения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нахожд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по состояни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5.2023 г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Тепловодокомплекс "Кавказский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23320040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140, край Краснодарский, район Кавказский, станица Кавказская, переулок Чапаева, 2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2017210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075 273,93</w:t>
            </w:r>
          </w:p>
        </w:tc>
      </w:tr>
      <w:tr>
        <w:trPr/>
        <w:tc>
          <w:tcPr>
            <w:tcW w:w="14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 недвижимого имущества, площад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нахождение объекта недвижимого имуществ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вода в эксплуатацию, иные идентификационные признак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естровый номер и кадастров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его наличии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и дата выдачи документа, подтверждающего право муниципальной собственност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)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по состоянию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1.05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-бокс на 3 отсе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снодарский край, Кавказский р-н, ст-ца Кавказск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Чапаева, д.2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991г.,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в.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10112000003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09:0802016:1421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09:0802016:1421-23/246/2021-1 от 22.06.2021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62401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р-н Кавказский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очистных сооружений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0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1000:448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3:09:0801000:448-23/025/2019-1  от 30.10.2019г. 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дастровая стоимость 23 683 051,53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874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-н Кавказски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-ца Кавказская,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 Чапаева, д. 2Д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материальные склады, административные здания, офисы конторы; сторожки, навесы, беседки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16:1096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 xml:space="preserve">23:09:0802016:1096-23/025/2020-1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05.03.2020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</w:t>
            </w:r>
          </w:p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8 901,7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, площадь 11486 кв.м.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Кавказский район, ст-ца Кавказская, пер. Чапаева, д.2 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8F8F8" w:val="clear"/>
              </w:rPr>
              <w:t>материальные склады, административные здания, офисы, конторы; сторожки, навесы, беседки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16:1095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8F8F8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:09:0802016:1095-23/025/2020-1</w:t>
            </w:r>
          </w:p>
          <w:p>
            <w:pPr>
              <w:pStyle w:val="Normal"/>
              <w:shd w:fill="F8F8F8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05.03.2020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дастровая стоимость </w:t>
            </w:r>
            <w:r>
              <w:rPr>
                <w:rFonts w:cs="Times New Roman" w:ascii="Times New Roman" w:hAnsi="Times New Roman"/>
                <w:color w:val="292C2F"/>
                <w:sz w:val="22"/>
                <w:szCs w:val="22"/>
                <w:shd w:fill="F8F8F8" w:val="clear"/>
              </w:rPr>
              <w:t>2939841,7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500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 Краснодарски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-н Кавказски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/о Кавказски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-ца Кавказская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Р.Люксембург, 2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ое использование: обслуживание и эксплуатация восточного водозабора. 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2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03:41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3-23-25/031/2014-238  от 30.04.2014г. 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330 105,0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4667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-н Кавказски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-ца Кавказская,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л. Малиновского, д 1в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ое использование: обслуживание и эксплуатация водозабора, куст №3 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04:470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3-23/025-23/025/801/2016-4151/1  от 06.04.2016г. 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989 777,36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4486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-н Кавказский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-ца Кавказская, 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л. Малиновского, д 1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ое использование: обслуживание и эксплуатация головного водозабора 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8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04:473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3-23/025-23/025/801/2016-4149/1  от 06.04.2016г. 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2 908 788,80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5117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Кавказский р-н, ст-ца Кавказская, ул Малиновского, д 1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ое использование: обслуживание и эксплуатация водозабора, куст №1 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7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04:472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150/1  от 07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1 195 177,69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5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 Краснодарский, р-н Кавказский, ст-ца Кавказская, ул. Ленина, 329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малого водозабора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1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16:213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718/1  от 13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2 659,35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37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 Краснодарский, р-н Кавказский, ст-ца Кавказская, ул. Малиновского, 257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производственного объекта, ГКНС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6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23:255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714/1  от 13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25 253,21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4956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Кавказский р-н, ст-ца Кавказская, ул Ленина, д 329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малого водозабора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16:214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717/1  от 18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ая стоимость 1 101 867,48 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355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 Краснодарский, Кавказский р-н, ст-ца Кавказская, ул. К.Маркса, 149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здания котельной №2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4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14:69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716/1  от 18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дастровая стоимость 456 160,75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5095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Кавказский р-н, ст-ца Кавказская, ул Малиновского, д 1б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водозабора, куст №2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5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04:471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153/1  от 04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дастровая стоимость 1 146 324,05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089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дарский край, Кавказский р-н, с/о Кавказский, ст-ца Кавказская, ул Малиновского, д 176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производственного объекта КНС «Малиновского».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3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19:51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712/1  от 12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дастровая стоимость 265 683,33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29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 Краснодарский, р-н Кавказский, ст-ца Кавказская, ул. Ленина, 342а 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служивание и эксплуатация производственного объекта КНС «Коттеджи».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2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25:452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-23/025-23/025/801/2016-4715/1  от 13.04.2016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дастровая стоимость 6 895,91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1841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аница Кавказская, улица 60 лет СССР, 11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ъекты, сооружения и коммуникации инженерной и транспортной инфраструктуры, связанные с объектами, расположенными в зоне, либо с обслуживанием таких объектов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23:1790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23:09:0802023:1790-23/246/2021-1 от 22.01.2021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дастровая стоимость 465 533,67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, площадь 782 кв.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, Кавказский район, станица Кавказская, улица 60 лет СССР, 11А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 земель:  Земли населенных пун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ное использование: объекты, сооружения и коммуникации инженерной и транспортной инфраструктуры, связанные с объектами, расположенными в зоне, либо с обслуживанием таких объектов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:09:0802023:1791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23:09:0802023:1790-23/246/2021-1 от 22.01.2021г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адастровая стоимость 206 995,40 руб.</w:t>
            </w:r>
          </w:p>
        </w:tc>
      </w:tr>
      <w:tr>
        <w:trPr/>
        <w:tc>
          <w:tcPr>
            <w:tcW w:w="141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6:00Z</dcterms:created>
  <dc:creator>LLS</dc:creator>
  <dc:description/>
  <dc:language>en-US</dc:language>
  <cp:lastModifiedBy>Кравченко</cp:lastModifiedBy>
  <cp:lastPrinted>2023-06-19T14:01:00Z</cp:lastPrinted>
  <dcterms:modified xsi:type="dcterms:W3CDTF">2023-06-21T11:26:00Z</dcterms:modified>
  <cp:revision>2</cp:revision>
  <dc:subject/>
  <dc:title/>
</cp:coreProperties>
</file>