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4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/>
        <w:t xml:space="preserve">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16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3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6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6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24,9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4,9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77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7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4-03-11T13:45:00Z</dcterms:modified>
  <cp:revision>337</cp:revision>
  <dc:subject/>
  <dc:title/>
</cp:coreProperties>
</file>