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1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661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6460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7 изложить в новой редакции (приложение № 6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Пункт 12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       Кавказского сельского поселения Кавказского района на 2024 год в сумме 9226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3-11T14:06:00Z</dcterms:modified>
  <cp:revision>383</cp:revision>
  <dc:subject/>
  <dc:title/>
</cp:coreProperties>
</file>