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4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4 декабря 2023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616,0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616,0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74,5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22,7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58,9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</w:tr>
      <w:tr>
        <w:trPr>
          <w:trHeight w:val="4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,3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,3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532,1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2,3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2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2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2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6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6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42,7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7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7,8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77,7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77,7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77,7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,1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,1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9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9,6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0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11-30T15:08:00Z</cp:lastPrinted>
  <dcterms:modified xsi:type="dcterms:W3CDTF">2024-03-12T06:48:00Z</dcterms:modified>
  <cp:revision>238</cp:revision>
  <dc:subject/>
  <dc:title/>
</cp:coreProperties>
</file>